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еднемесячной заработной плат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уководителей, заместителей руководителя, главного бухгалтера подведомственных учреждений з</w:t>
      </w:r>
      <w:r>
        <w:rPr/>
        <w:t>а 2017 год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3192"/>
        <w:gridCol w:w="24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 наличии)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в соответствии со штатным расписанием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плата  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Онгудай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айчин Ви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е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дачина Ольг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 по медицинской част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анакова Ольга Владими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93,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Перинатальны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тов Паве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дуард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85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ражнева Н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 по клинико-экспертной работ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мешко Анна Александ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акушерско-гинекологической помощ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инцова Ир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тол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 по организационно-методической работ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88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а Еле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28,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Чемаль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еев Дмитрий Валентин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91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фелов Андрей Валентин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медицинской част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14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скова Татья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финансово-экономической служб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02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ынчакова Екатерина Викто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10,25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БУЗ РА «Кош-Агач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ин Андр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толье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6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енова Жанаргуль Ербол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 по лечебной работ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22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йтакова Балжан Дорбеткан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66,29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Улага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канов Константин Владимир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58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турганова Елена Анатол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медицинской части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4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юкова Але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йва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45,1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Акташск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кинова Наталья Афанас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77,0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Усть-Ка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занкин Тиму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хайл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46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амчина Ару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лечебной част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52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сикова Айсура Альберт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00,65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Шебал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 Михаи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79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ва Надеж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орги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лечебно-профилактической работ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17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аева Валент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ен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35,12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Усть-Кокс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диус Сергей Александр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78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отов Денис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ее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483,25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Турочак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ьчиков Валерий Семен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56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аракова Татьяна Серге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медицинской част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3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хорошева Ольга Васил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83,0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Чой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ряпенков Александр Владимир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5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цева Светлана Анатол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медицинской част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85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цева Валентина Михайл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72,0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Майминская районн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валенко Сергей Михайл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5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ева Евгения Александ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медицинской част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3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валенко Еле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поликлинической работ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тахов Андр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ье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 по организационно-методической работ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диевская Галина Михайл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10,0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Кожно-венерологический диспанс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бакова Диилек Токтончин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7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кылова Айа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организационно-методической работ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02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кунова Людмил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да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30,39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Центр по профилактике и борьбе со СПИ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у Наталь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Юр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08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кашева Еле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то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лечебной част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63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ва Ир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ими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21,19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Республиканск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у Фёд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ридрих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6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изнюк Серг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хирургической работ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42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ич Любов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хайл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лечебной работ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60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орова Татьяна Александ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клинико-экспертной работ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8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ыйгасова Алевтина Владими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организационно -методической работ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79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улина Ма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т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 по амбулаторно-поликлинической работ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13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кишева Ирина Владими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педиатрической помощи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73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хова Алл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хайл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 по детской амбулаторно-поликлинической работ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02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фимова Татья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 по экономическим вопросам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97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голева Марианна Ильинич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правовой и кадровой работ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64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ыдатова Любов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ер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15,09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Психиатрическ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пова Ир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29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узекова Айа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 по медицинской част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44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тайчинова Надежда Михайл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 по организационно-методической работ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42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явцева Юл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икто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88,67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Противотуберкулёзный диспанс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елов Роланд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иак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3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ушева Ларис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тол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 по лечебной част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3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башкина Екатерина Борис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организационно-методической работ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84,0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З РА «Республиканская стоматологическая поликлини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омаренко Антон Аркадье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7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ызлаков Михаи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ье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по медицинской част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7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а Ольг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орги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85,0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З РА «Стоматологическая поликлиника № 2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маренко Тамара Витал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7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ртаева Ве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2,0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Врачебно-физкультурный диспанс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сова Рави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36,47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Бюро судебно-медицинской экспертиз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маков Чече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ье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, врач-судебно-медицинский эксперт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7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ксанов Павел Александр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по экспертной работ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44,76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Станция переливания кров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тов Андр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дуард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91,7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Медицинский информационно-аналитическ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тов Фёд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71,0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Специализированный дом ребенка для детей с органическим поражением центральной нервной системы с нарушением психи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ова Галина Александ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3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шина Гал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ван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58,0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З РА «Центр медицины катастроф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цов 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натолье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2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мадиева Гельсина Рафаэл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лечебной части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55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ва Окс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икола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9,26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 РА «Автобаза «Медавтотран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гилов Альбер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34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яков Арте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тур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03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пунова Оль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ван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81,4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З РА «Центр лечебного и профилактического пит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енко Наталья Анатол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свет Лариса Владими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по организации лечебного питания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22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ева Ве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экономике и финансам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2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лбина Аэли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ид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65,38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ПОУ РА «Медицинский колледж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четова Елена Владими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84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жеметова Татьяна Валер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по учебно-практической работ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75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банова Диле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ер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по воспитательной работе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72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цев Михаи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торович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по административно-хозяйственной части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62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нина Ольга Иннокент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71,06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РА «Управление по обеспечению деятельности Министерства здравоохранения Республики Алтай и подведомственных ему учрежден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язанова Еле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торо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65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елева Наталью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ьевна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60,3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25:00Z</dcterms:created>
  <dc:creator>Name</dc:creator>
  <dc:description/>
  <cp:keywords/>
  <dc:language>en-US</dc:language>
  <cp:lastModifiedBy>Чичканова У.Д</cp:lastModifiedBy>
  <cp:lastPrinted>2017-01-18T09:01:00Z</cp:lastPrinted>
  <dcterms:modified xsi:type="dcterms:W3CDTF">2018-05-08T03:22:00Z</dcterms:modified>
  <cp:revision>10</cp:revision>
  <dc:subject/>
  <dc:title>РЕСПУБЛИКА АЛТАЙ</dc:title>
</cp:coreProperties>
</file>