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firstLine="540"/>
        <w:rPr>
          <w:b/>
          <w:b/>
          <w:szCs w:val="26"/>
        </w:rPr>
      </w:pPr>
      <w:r>
        <w:rPr>
          <w:b/>
          <w:szCs w:val="26"/>
        </w:rPr>
        <w:t>Министерство здравоохранения Республики Алтай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е коллегии № 3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>
          <w:b/>
          <w:sz w:val="26"/>
          <w:szCs w:val="26"/>
        </w:rPr>
        <w:t xml:space="preserve">27.11.2014 г.   </w:t>
      </w: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b/>
          <w:sz w:val="26"/>
          <w:szCs w:val="26"/>
        </w:rPr>
        <w:t>Решение № 3.1.</w:t>
      </w:r>
    </w:p>
    <w:p>
      <w:pPr>
        <w:pStyle w:val="Normal"/>
        <w:ind w:left="36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</w:t>
      </w:r>
    </w:p>
    <w:p>
      <w:pPr>
        <w:pStyle w:val="Normal"/>
        <w:ind w:left="36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но-Алтайск</w:t>
      </w:r>
    </w:p>
    <w:p>
      <w:pPr>
        <w:pStyle w:val="Normal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О кадровой работе в здравоохранен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е Алта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ь 1. «О кадровой работе среди врачей Республики Алтай»</w:t>
      </w:r>
    </w:p>
    <w:p>
      <w:pPr>
        <w:pStyle w:val="Normal"/>
        <w:ind w:firstLine="720"/>
        <w:jc w:val="both"/>
        <w:rPr>
          <w:b/>
          <w:b/>
          <w:color w:val="333333"/>
          <w:sz w:val="26"/>
          <w:szCs w:val="26"/>
          <w:shd w:fill="FFFFFF" w:val="clear"/>
        </w:rPr>
      </w:pPr>
      <w:r>
        <w:rPr>
          <w:b/>
          <w:color w:val="333333"/>
          <w:sz w:val="26"/>
          <w:szCs w:val="26"/>
          <w:shd w:fill="FFFFFF" w:val="clear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  <w:shd w:fill="FFFFFF" w:val="clear"/>
        </w:rPr>
        <w:t>Заслушав и обсудив доклад зам. министра здравоохранения РА Сарбачаковой Л.В. «</w:t>
      </w:r>
      <w:r>
        <w:rPr>
          <w:sz w:val="26"/>
          <w:szCs w:val="26"/>
        </w:rPr>
        <w:t>О кадровой работе в здравоохранении Республике Алтай» Коллегия МЗ РА отмет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283136"/>
          <w:sz w:val="26"/>
          <w:szCs w:val="26"/>
        </w:rPr>
        <w:t xml:space="preserve">По состоянию на 1 октября 2014 года в Республике Алтай работает 825 врачей, из них в сельской местности 391 врач (48%), а также 2593 средних медицинских работников, из них в сельской местности </w:t>
      </w:r>
      <w:r>
        <w:rPr>
          <w:sz w:val="26"/>
          <w:szCs w:val="26"/>
        </w:rPr>
        <w:t xml:space="preserve">– 1442 (56%)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овозрастной состав: мужчины – 343, женщины – 3058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ь обеспеченности врачами на 10 тыс. населения 41,3 (РФ</w:t>
      </w:r>
      <w:r>
        <w:rPr>
          <w:sz w:val="16"/>
          <w:szCs w:val="16"/>
        </w:rPr>
        <w:t>2012</w:t>
      </w:r>
      <w:r>
        <w:rPr>
          <w:sz w:val="26"/>
          <w:szCs w:val="26"/>
        </w:rPr>
        <w:t>-44,7; СФО</w:t>
      </w:r>
      <w:r>
        <w:rPr>
          <w:sz w:val="16"/>
          <w:szCs w:val="16"/>
        </w:rPr>
        <w:t>2012</w:t>
      </w:r>
      <w:r>
        <w:rPr>
          <w:sz w:val="26"/>
          <w:szCs w:val="26"/>
        </w:rPr>
        <w:t>-47,0;). На селе обеспеченность врачами 27,8 (РФ</w:t>
      </w:r>
      <w:r>
        <w:rPr>
          <w:sz w:val="16"/>
          <w:szCs w:val="16"/>
        </w:rPr>
        <w:t>2012</w:t>
      </w:r>
      <w:r>
        <w:rPr>
          <w:sz w:val="26"/>
          <w:szCs w:val="26"/>
        </w:rPr>
        <w:t xml:space="preserve"> – 13,1; СФО</w:t>
      </w:r>
      <w:r>
        <w:rPr>
          <w:sz w:val="16"/>
          <w:szCs w:val="16"/>
        </w:rPr>
        <w:t>2012</w:t>
      </w:r>
      <w:r>
        <w:rPr>
          <w:sz w:val="26"/>
          <w:szCs w:val="26"/>
        </w:rPr>
        <w:t xml:space="preserve"> – 15,4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отрасли трудятся 1 доктор и 16 кандидатов медицинских нау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ртификат специалиста имеют 96,9% врачей. 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Количество специалистов (врачи), имеющих квалификационные категории, составляет 36,2% от общего числа работающих: высшая -15,8%; первая – 13,3%; вторая – 7,1%. Коэффициент совместительства врачебных должностей -1,3; </w:t>
      </w:r>
      <w:r>
        <w:rPr>
          <w:rFonts w:cs="Times New Roman" w:ascii="Times New Roman" w:hAnsi="Times New Roman"/>
          <w:sz w:val="26"/>
          <w:szCs w:val="26"/>
        </w:rPr>
        <w:t>Соотношение врач - средний медицинский работник -1:3</w:t>
      </w:r>
    </w:p>
    <w:p>
      <w:pPr>
        <w:pStyle w:val="Style18"/>
        <w:shd w:fill="FFFFFF" w:val="clear"/>
        <w:spacing w:before="0" w:after="0"/>
        <w:ind w:firstLine="720"/>
        <w:jc w:val="both"/>
        <w:rPr/>
      </w:pPr>
      <w:r>
        <w:rPr>
          <w:rFonts w:cs="Arial"/>
          <w:sz w:val="26"/>
          <w:szCs w:val="26"/>
          <w:lang w:val="en-US" w:eastAsia="en-US"/>
        </w:rPr>
        <w:t>Обеспеченность средними медицинскими работниками на 10.тыс. населения 124,2 (РФ - 114,3). Количество (средних медицинских работников), имеющих квалификационные категории, составляет 30,6 % от общего числа работающих: высшая - 7,3%; первая – 16,3%; вторая – 6,8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и врачей 18,4% составляют люди пенсионного возраста (женщины 20,5%, мужчины – 12,7%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и средних медработников 25,4% составляют люди пенсионного возраста (почти все женщины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целом кадровый состав отрасли сегодня позволяет оказывать населению республики квалифицированную медицинскую помощь. Однако в течение 3 лет наряженная ситуация сохраняется в г. Горно–Алтайске. В поликлиническом отделении БУЗ РА «Республиканская больница», сегодня особенно не хватает врачей-терапевтов участковых, врачей-терапевтов стационара, узких специалис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ефицит врачей в большей степени выражен по следующим специальностям: терапия, педиатрия, офтальмология, неврология, ревматология, гастроэнтерология, сурдология, оториноларингология, фтизиатрия, анестезиология – реаниматология, акушерство и гинеколог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2013 году Министерством здравоохранения Республики Алтай по поручению Министерства здравоохранения Российской Федерации совместно с ЦНИИОИЗ дефицит врачей в республике согласно составляет в амбулаторно-поликлиническом звене - 77 человек, стационарной помощи – 17 человек. В 2012-2013 гг. кадровый дефицит наблюдался в амбулаторно-поликлиническом звене республиканских учреждений здравоохранения в связи с оттоком врачебных кадров в сельскую местность, в рамках программы «Земский доктор». В результате мы оголили и без того проблемный по медицинским кадрам Горно-Алтайск, но мы в достаточной мере усилили кадровый ресурс сельского здравоохранения. Единовременную компенсационную выплату в размере 1 миллион рублей в 2012 году получили - 96 врачей, в 2013 - 11 врачей, в 2014 - 14 врачей. В 2013 году трудоустроено 43 врача, в том числе на селе - 32, в г. Горно-Алтайске - 11. В 2014 году трудоустроено 37 врача, в том числе - 10 в сельской местности, 27 в г. Горно-Алтайск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Ежегодно выделяется 38 целевых бюджетных мест для обучения в медицинских ВУЗах (Барнаул, Томск, Новосибирск). Направлено для прохождения послевузовского профессионального образования (интернатура, ординатура) в 2014 - 45 выпускников медицинских ВУЗ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авительством Республики Алтай в рамках подпрограммы «Развитие арендного жилья на территории Республики Алтай на 2013-2015 годы», РЦП «Жилище на 2011-2015 годы» в с. Майма, микрорайон «Алгаир-2» предоставляются служебные квартиры (1-комн, 2-комн, 3-комн.) с заключением договоров аренды сроком на 5 лет, пользователям арендным жильем в части субсидирования расходов связанных с оплатой арендных платежей из средств республиканского бюджета. 16 медицинских работников заключили договора на аренду жилья с 50% субсидирования расходов. Приобретена трехкомнатная квартира, находящаяся в оперативном управлении БУЗ РА «Республиканская больница», которая предоставлена 3 врачам поликлинического отде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и образованиями Республики Алтай активизирована работа по предоставлению жилья и иных мер социальной поддержки медицинским работникам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редоставление земельных участков для индивидуального строительств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служебного жиль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йма жилых помещений (50% субсидирование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места в детских дошкольных учреждениях;</w:t>
      </w:r>
    </w:p>
    <w:p>
      <w:pPr>
        <w:pStyle w:val="Style18"/>
        <w:spacing w:before="0" w:after="0"/>
        <w:ind w:firstLine="880"/>
        <w:jc w:val="both"/>
        <w:rPr/>
      </w:pPr>
      <w:r>
        <w:rPr>
          <w:sz w:val="26"/>
          <w:szCs w:val="26"/>
        </w:rPr>
        <w:t>По итогам 9 месяцев 2014 года отмечается основная положительная тенденция – улучшились показатели обеспеченности медицинскими кадрами, уменьшился коэффициент совместительства медицинских работников, в том числе работающих в первичном звене здравоохранения.</w:t>
      </w:r>
    </w:p>
    <w:p>
      <w:pPr>
        <w:pStyle w:val="Style18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9 месяцев 2014 года средняя з/п врачей составила - 45995 руб., средних медработников – 22127 руб., младших медработников 12021 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блемы в кадровом вопросе здравоохранения: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Повсеместная нехватка врачей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изкий уровень подготовки начинающих врачей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sz w:val="26"/>
          <w:szCs w:val="26"/>
        </w:rPr>
      </w:pPr>
      <w:r>
        <w:rPr>
          <w:sz w:val="26"/>
          <w:szCs w:val="26"/>
        </w:rPr>
        <w:t>Низкое качество профессиональной переподготовки враче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изкий уровень внедрения новых технологий в практике врачей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изкий уровень этических и деонтологических качеств медицинских работник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ехватка врачей практически повсеместно, хотя прием в медицинские вузы не уменьшается. </w:t>
      </w:r>
      <w:r>
        <w:rPr>
          <w:color w:val="333333"/>
          <w:sz w:val="26"/>
          <w:szCs w:val="26"/>
          <w:shd w:fill="FFFFFF" w:val="clear"/>
        </w:rPr>
        <w:t xml:space="preserve">Главными причинами текучести остаются: жилищная проблема, недостаточность социальных льгот. </w:t>
      </w:r>
      <w:r>
        <w:rPr>
          <w:rStyle w:val="Emphasis"/>
          <w:i w:val="false"/>
          <w:color w:val="303030"/>
          <w:sz w:val="26"/>
          <w:szCs w:val="26"/>
          <w:shd w:fill="FFFFFF" w:val="clear"/>
        </w:rPr>
        <w:t>Для решения проблемы нехватки врачей на селе и в отдаленных регионах разработан новый механизм целевого набора: федеральный бюджет будет субсидировать подготовку таких кадров при условии софинансирования регионом расходов на социальный пакет для выпускника.</w:t>
      </w:r>
    </w:p>
    <w:p>
      <w:pPr>
        <w:pStyle w:val="Normal"/>
        <w:ind w:firstLine="709"/>
        <w:jc w:val="both"/>
        <w:rPr>
          <w:color w:val="303030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Отмечается падение общего уровня знаний и практической подготовки молодых специалистов. </w:t>
      </w:r>
      <w:r>
        <w:rPr>
          <w:color w:val="000000"/>
          <w:sz w:val="26"/>
          <w:szCs w:val="26"/>
        </w:rPr>
        <w:t xml:space="preserve">Практически более 80% выпускников вузов не обладают навыками и умениями. </w:t>
      </w:r>
      <w:r>
        <w:rPr>
          <w:color w:val="303030"/>
          <w:sz w:val="26"/>
          <w:szCs w:val="26"/>
          <w:shd w:fill="FFFFFF" w:val="clear"/>
        </w:rPr>
        <w:t>Последипломная подготовка нуждается в кардинальном улучшении.</w:t>
      </w:r>
    </w:p>
    <w:p>
      <w:pPr>
        <w:pStyle w:val="Normal"/>
        <w:ind w:firstLine="709"/>
        <w:jc w:val="both"/>
        <w:rPr>
          <w:color w:val="303030"/>
          <w:sz w:val="26"/>
          <w:szCs w:val="26"/>
          <w:shd w:fill="FFFFFF" w:val="clear"/>
        </w:rPr>
      </w:pPr>
      <w:r>
        <w:rPr>
          <w:color w:val="303030"/>
          <w:sz w:val="26"/>
          <w:szCs w:val="26"/>
          <w:shd w:fill="FFFFFF" w:val="clear"/>
        </w:rPr>
        <w:t xml:space="preserve">Сегодня недостаточно раз в пять лет проходить курс повышения квалификации. Каждый врач должен непрерывно самосовершенствоваться, используя для этого все современные технологии и средства. Эта подготовка должна финансироваться работодателем, который заинтересован в повышении качества медицинских услуг, а врач должен иметь материальные стимулы к ней. 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  <w:color w:val="303030"/>
          <w:sz w:val="26"/>
          <w:szCs w:val="26"/>
          <w:shd w:fill="FFFFFF" w:val="clear"/>
        </w:rPr>
        <w:t>В Федеральном законе «Об основах охраны здоровья граждан в Российской Федерации»</w:t>
      </w:r>
      <w:r>
        <w:rPr>
          <w:color w:val="303030"/>
          <w:sz w:val="26"/>
          <w:szCs w:val="26"/>
          <w:shd w:fill="FFFFFF" w:val="clear"/>
        </w:rPr>
        <w:t xml:space="preserve"> прописана принципиально новая система. Так, в ординатуре не будет жестких сроков, возможны различные ее варианты в зависимости от врачебной специальности. Самый болезненный вопрос — отмена интернатуры, то есть ускоренной одногодичной подготовки врача по специальности. Дальнейшее обучение должно стать непрерывным. Каждый врач должен участвовать в конференциях, семинарах, публиковать статьи — за все это будут начисляться баллы, а врач — получать доплаты и другие преференции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color w:val="303030"/>
          <w:sz w:val="26"/>
          <w:szCs w:val="26"/>
          <w:shd w:fill="FFFFFF" w:val="clear"/>
        </w:rPr>
        <w:t>Реформа касается введения новых рабочих программ и учебных планов для медицинских вузов, новых государственных стандартов медицинского образования. Стандарт подготовки выпускника будет идентичен стандарту врача амбулаторно-поликлинического звена, то есть выпускник должен будет сразу уметь самостоятельно вести прием и лечить пациентов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color w:val="303030"/>
          <w:sz w:val="26"/>
          <w:szCs w:val="26"/>
          <w:shd w:fill="FFFFFF" w:val="clear"/>
        </w:rPr>
        <w:t xml:space="preserve">С 2017 года интернатура в РФ упраздняется, останется лишь ординатура, обучение в которой будет длиться от 2 до 5 лет. Изменится порядок аккредитации врачей. Вместо сертификата по специальности доктор будет получать отдельные дипломы на право выполнять ту или иную операцию, манипуляцию, метод и т. п. Так, система последипломного образования врачей пойдет по пути европейских государств: станет непрерывной и пожизненной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целях преодоления сложившегося кадрового дефицита в последние годы принимаются меры по сохранению и развитию кадрового потенциала отрасли здравоохранения, повышению его профессионального уровня, оптимизации численности и состава,</w:t>
      </w:r>
      <w:r>
        <w:rPr>
          <w:bCs/>
          <w:sz w:val="26"/>
          <w:szCs w:val="26"/>
        </w:rPr>
        <w:t xml:space="preserve"> привлечению и закреплению медицинских кадров в отрас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м здравоохранения Республики Алтай разработана и утверждена ведомственная целевая программа «Повышение квалификации медицинских кадров и социальная поддержка медицинских работников на 2013-2015 годы» </w:t>
      </w:r>
    </w:p>
    <w:p>
      <w:pPr>
        <w:pStyle w:val="Normal"/>
        <w:ind w:firstLine="440"/>
        <w:jc w:val="both"/>
        <w:rPr>
          <w:sz w:val="26"/>
          <w:szCs w:val="26"/>
        </w:rPr>
      </w:pPr>
      <w:r>
        <w:rPr>
          <w:sz w:val="26"/>
          <w:szCs w:val="26"/>
        </w:rPr>
        <w:t>Задачами Программы являютс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кадрового обеспечения здравоохранения и совершенствования планирования его численности и структуры, в том числе формирование системы управления кадровым потенциалом здравоохранения в Республике Алтай с учетом структуры региональной потребности в медицинских кадрах, их оптимального размещения и эффективного использования и достижение полноты укомплектованности медицинских организаций медицинскими работни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rStyle w:val="10"/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 xml:space="preserve">обеспечение повышения качества подготовки и уровня квалификации медицинских кадров, в том числе </w:t>
      </w:r>
      <w:r>
        <w:rPr>
          <w:rStyle w:val="10"/>
          <w:sz w:val="26"/>
          <w:szCs w:val="26"/>
        </w:rPr>
        <w:t>создание условий для планомерного роста профессионального уровня знаний и умений медицинских работник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rStyle w:val="10"/>
          <w:sz w:val="26"/>
          <w:szCs w:val="26"/>
        </w:rPr>
        <w:t xml:space="preserve"> </w:t>
      </w:r>
      <w:r>
        <w:rPr>
          <w:sz w:val="26"/>
          <w:szCs w:val="26"/>
        </w:rPr>
        <w:t xml:space="preserve">организация социальной поддержки медицинских работников и обеспечение повышения престижа профессии врача и среднего медицинского работника, и </w:t>
      </w:r>
      <w:r>
        <w:rPr>
          <w:rStyle w:val="10"/>
          <w:sz w:val="26"/>
          <w:szCs w:val="26"/>
        </w:rPr>
        <w:t>обеспечение социальной защиты, повышения качества жизни медицинских работников на основе приведения оплаты труда в соответствие с объемами, сложностью и эффективностью оказания медицинской помощи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ми критериями эффективности кадровой политики является качество оказываемой медицинской помощи и удовлетворенность пациента.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ежегодно проводятся встречи с выпускниками, студентами медицинских Вузов с участием руководителей учреждений здравоохранения;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ежемесячно обновляется банк вакансий специалистов с высшим и средним медицинским образованием в учреждениях здравоохранения Республики Алта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3) проводится </w:t>
      </w:r>
      <w:r>
        <w:rPr>
          <w:bCs/>
          <w:sz w:val="26"/>
          <w:szCs w:val="26"/>
        </w:rPr>
        <w:t xml:space="preserve">республиканский конкурс на звания «Лучший врач», «Лучший средний медицинский работник»;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4) для молодых специалистов, пришедших на работу в учреждения здравоохранения после окончания высших и средних образовательных учреждений, проводится </w:t>
      </w:r>
      <w:r>
        <w:rPr>
          <w:sz w:val="26"/>
          <w:szCs w:val="26"/>
        </w:rPr>
        <w:t>республиканский праздник «Посвящение в профессию» с привлечением руководителей учреждений здравоохранения, представителей медицинских трудовых династий;</w:t>
      </w:r>
    </w:p>
    <w:p>
      <w:pPr>
        <w:pStyle w:val="Normal"/>
        <w:ind w:firstLine="567"/>
        <w:jc w:val="both"/>
        <w:rPr>
          <w:color w:val="000000"/>
          <w:spacing w:val="1"/>
          <w:sz w:val="26"/>
          <w:szCs w:val="26"/>
        </w:rPr>
      </w:pPr>
      <w:r>
        <w:rPr>
          <w:sz w:val="26"/>
          <w:szCs w:val="26"/>
        </w:rPr>
        <w:t>5) в тесном взаимодействии с Министерством здравоохранения Республики Алтай активно работают профессиональные общественные объединения «Ассоциация врачей Республики Алтай», «Ассоциация средних медицинских работников Республики Алтай»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) проводятся коллегии, съезд</w:t>
      </w:r>
      <w:r>
        <w:rPr>
          <w:rFonts w:cs="Times New Roman" w:ascii="Times New Roman" w:hAnsi="Times New Roman"/>
          <w:sz w:val="26"/>
          <w:szCs w:val="26"/>
          <w:lang w:val="ru-RU"/>
        </w:rPr>
        <w:t>ы врачей и съезды</w:t>
      </w:r>
      <w:r>
        <w:rPr>
          <w:rFonts w:cs="Times New Roman" w:ascii="Times New Roman" w:hAnsi="Times New Roman"/>
          <w:sz w:val="26"/>
          <w:szCs w:val="26"/>
        </w:rPr>
        <w:t xml:space="preserve"> работников сельского здравоохранения, совещания по актуальным проблемам здравоохранения с привлечением ведущих специалистов ведущих клиник, ВУЗов Российской Федерации, республиканские конференции, конкурсы профессионального мастерства. </w:t>
      </w:r>
    </w:p>
    <w:p>
      <w:pPr>
        <w:pStyle w:val="Normal"/>
        <w:ind w:firstLine="799"/>
        <w:jc w:val="both"/>
        <w:rPr/>
      </w:pPr>
      <w:r>
        <w:rPr>
          <w:color w:val="332B22"/>
          <w:sz w:val="26"/>
          <w:szCs w:val="26"/>
        </w:rPr>
        <w:t xml:space="preserve">Министерством здравоохранения Республики Алтай» (на основании разрабатываемых профессиональных стандартов) планируется работа по поэтапному совершенствованию системы оплаты труда с переходом на «эффективный контракт» и с увязкой заработной платы врача с его квалификацией и качеством работы. </w:t>
      </w:r>
    </w:p>
    <w:p>
      <w:pPr>
        <w:pStyle w:val="Normal"/>
        <w:ind w:firstLine="880"/>
        <w:jc w:val="both"/>
        <w:rPr>
          <w:color w:val="332E2D"/>
          <w:spacing w:val="2"/>
          <w:sz w:val="26"/>
          <w:szCs w:val="26"/>
          <w:shd w:fill="FFFFFF" w:val="clear"/>
        </w:rPr>
      </w:pPr>
      <w:r>
        <w:rPr>
          <w:color w:val="332E2D"/>
          <w:spacing w:val="2"/>
          <w:sz w:val="26"/>
          <w:szCs w:val="26"/>
          <w:shd w:fill="FFFFFF" w:val="clear"/>
        </w:rPr>
        <w:t xml:space="preserve">Поэтому сохранение кадровых ресурсов и улучшение обеспечения медицинскими кадрами учреждений здравоохранения является важнейшей задачей. </w:t>
      </w:r>
    </w:p>
    <w:p>
      <w:pPr>
        <w:pStyle w:val="Normal"/>
        <w:jc w:val="both"/>
        <w:rPr>
          <w:b/>
          <w:b/>
          <w:color w:val="332E2D"/>
          <w:spacing w:val="2"/>
          <w:sz w:val="26"/>
          <w:szCs w:val="26"/>
          <w:shd w:fill="FFFFFF" w:val="clear"/>
        </w:rPr>
      </w:pPr>
      <w:r>
        <w:rPr>
          <w:b/>
          <w:color w:val="332E2D"/>
          <w:spacing w:val="2"/>
          <w:sz w:val="26"/>
          <w:szCs w:val="26"/>
          <w:shd w:fill="FFFFFF" w:val="clear"/>
        </w:rPr>
      </w:r>
      <w:r>
        <w:br w:type="page"/>
      </w:r>
    </w:p>
    <w:p>
      <w:pPr>
        <w:pStyle w:val="Normal"/>
        <w:jc w:val="both"/>
        <w:rPr/>
      </w:pPr>
      <w:r>
        <w:rPr>
          <w:b/>
          <w:color w:val="332E2D"/>
          <w:spacing w:val="2"/>
          <w:sz w:val="26"/>
          <w:szCs w:val="26"/>
          <w:shd w:fill="FFFFFF" w:val="clear"/>
        </w:rPr>
        <w:t xml:space="preserve">Часть 2. </w:t>
      </w:r>
    </w:p>
    <w:p>
      <w:pPr>
        <w:pStyle w:val="Normal"/>
        <w:jc w:val="both"/>
        <w:rPr>
          <w:b/>
          <w:b/>
          <w:color w:val="332E2D"/>
          <w:spacing w:val="2"/>
          <w:sz w:val="26"/>
          <w:szCs w:val="26"/>
          <w:shd w:fill="FFFFFF" w:val="clear"/>
        </w:rPr>
      </w:pPr>
      <w:r>
        <w:rPr>
          <w:b/>
          <w:color w:val="332E2D"/>
          <w:spacing w:val="2"/>
          <w:sz w:val="26"/>
          <w:szCs w:val="26"/>
          <w:shd w:fill="FFFFFF" w:val="clear"/>
        </w:rPr>
        <w:t>«</w:t>
      </w:r>
      <w:r>
        <w:rPr>
          <w:b/>
          <w:sz w:val="26"/>
          <w:szCs w:val="26"/>
        </w:rPr>
        <w:t>О подготовке кадров средних медицинских работников в Республике Алтай»</w:t>
      </w:r>
    </w:p>
    <w:p>
      <w:pPr>
        <w:pStyle w:val="Normal"/>
        <w:spacing w:before="0" w:after="120"/>
        <w:ind w:left="360" w:firstLine="540"/>
        <w:jc w:val="both"/>
        <w:rPr>
          <w:b/>
          <w:b/>
          <w:color w:val="332E2D"/>
          <w:spacing w:val="2"/>
          <w:sz w:val="26"/>
          <w:szCs w:val="26"/>
          <w:shd w:fill="FFFFFF" w:val="clear"/>
        </w:rPr>
      </w:pPr>
      <w:r>
        <w:rPr>
          <w:b/>
          <w:color w:val="332E2D"/>
          <w:spacing w:val="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слушав и обсудив информацию «О подготовке кадров средних медицинских работников в Республике Алтай» Коллегия министерства здравоохранения Республики Алтай отмечает, что основным базовым учреждением осуществляющим подготовку и переподготовку медицинских кадров в республике является БПОУ РА «Медицинский колледж». Учебное заведение имеет бессрочную лицензию на право ведения образовательной деятельности  №10101, выданную 21.02.2014 г. Министерством образования и науки Республики Алтай, свидетельство о государственной аккредитации №639 от 11.06.2014 г. Подготовка специалистов ведется на основании Федеральных государственных образовательных стандартов по специальност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9" w:hanging="1069"/>
        <w:rPr>
          <w:sz w:val="26"/>
          <w:szCs w:val="26"/>
        </w:rPr>
      </w:pPr>
      <w:r>
        <w:rPr>
          <w:sz w:val="26"/>
          <w:szCs w:val="26"/>
        </w:rPr>
        <w:t>«Лечебное дело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29" w:hanging="1069"/>
        <w:rPr>
          <w:sz w:val="26"/>
          <w:szCs w:val="26"/>
        </w:rPr>
      </w:pPr>
      <w:r>
        <w:rPr>
          <w:sz w:val="26"/>
          <w:szCs w:val="26"/>
        </w:rPr>
        <w:t>«Сестринско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9" w:hanging="1069"/>
        <w:rPr>
          <w:sz w:val="26"/>
          <w:szCs w:val="26"/>
        </w:rPr>
      </w:pPr>
      <w:r>
        <w:rPr>
          <w:sz w:val="26"/>
          <w:szCs w:val="26"/>
        </w:rPr>
        <w:t>«Акушерское дел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9" w:hanging="1069"/>
        <w:rPr>
          <w:sz w:val="26"/>
          <w:szCs w:val="26"/>
        </w:rPr>
      </w:pPr>
      <w:r>
        <w:rPr>
          <w:sz w:val="26"/>
          <w:szCs w:val="26"/>
        </w:rPr>
        <w:t>«Лабораторная диагностик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9" w:hanging="1069"/>
        <w:rPr>
          <w:sz w:val="26"/>
          <w:szCs w:val="26"/>
        </w:rPr>
      </w:pPr>
      <w:r>
        <w:rPr>
          <w:sz w:val="26"/>
          <w:szCs w:val="26"/>
        </w:rPr>
        <w:t>«Фармация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429" w:hanging="1069"/>
        <w:rPr>
          <w:sz w:val="26"/>
          <w:szCs w:val="26"/>
        </w:rPr>
      </w:pPr>
      <w:r>
        <w:rPr>
          <w:sz w:val="26"/>
          <w:szCs w:val="26"/>
        </w:rPr>
        <w:t>«Стоматология профилактическая»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ледж осуществляет дополнительные образовательные услуги, согласно лицензии по следующим направлениям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" w:leader="none"/>
          <w:tab w:val="left" w:pos="700" w:leader="none"/>
        </w:tabs>
        <w:spacing w:before="0" w:after="0"/>
        <w:ind w:left="0" w:firstLine="350"/>
        <w:jc w:val="both"/>
        <w:rPr>
          <w:sz w:val="26"/>
          <w:szCs w:val="26"/>
        </w:rPr>
      </w:pPr>
      <w:r>
        <w:rPr>
          <w:sz w:val="26"/>
          <w:szCs w:val="26"/>
        </w:rPr>
        <w:t>профессиональная переподготовка и повышение квалификации средних медицинских работников по специальностям, специализациям и дисциплинам ССУЗ медицинского профиля с продолжительностью обучения 0.5 месяцев до 2-х месяцев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4" w:leader="none"/>
          <w:tab w:val="left" w:pos="700" w:leader="none"/>
        </w:tabs>
        <w:spacing w:before="0" w:after="0"/>
        <w:ind w:left="0" w:firstLine="350"/>
        <w:jc w:val="both"/>
        <w:rPr>
          <w:sz w:val="26"/>
          <w:szCs w:val="26"/>
        </w:rPr>
      </w:pPr>
      <w:r>
        <w:rPr>
          <w:sz w:val="26"/>
          <w:szCs w:val="26"/>
        </w:rPr>
        <w:t>кратковременные курсы по подготовке к поступлению в колледж, курсы для населения.</w:t>
      </w:r>
    </w:p>
    <w:p>
      <w:pPr>
        <w:pStyle w:val="TextBodyIndent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ебный процесс строится в соответствии с Федеральными государственными образовательными стандартами, утвержденными Министерством образования Российской Федерации. В качестве баз для прохождения практики используются  лечебно-профилактические учреждения города Горно-Алтайска и Республики Алта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существления образовательной деятельности колледж располагает хорошей учебно-материальной базой. Подготовку специалистов ведут 45 штатных преподавателей и 56 преподавателей-совместителей. Вопросы повышения уровня профессионализма, эффективности деятельности преподавателей  решаются с помощью аттестации. </w:t>
      </w:r>
    </w:p>
    <w:p>
      <w:pPr>
        <w:pStyle w:val="Normal"/>
        <w:shd w:fill="FFFFFF" w:val="clear"/>
        <w:ind w:right="38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, все преподаватели имеют высшее образование. Аттестованы 95% штатных преподавателей. </w:t>
      </w:r>
    </w:p>
    <w:p>
      <w:pPr>
        <w:pStyle w:val="3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ессиональное и педагогическое мастерство преподавателей повышается через систему повышения квалификации. Преподаватели проходят курсы повышения квалификации в г.Горно-Алтайске, Барнауле, Омске, Москве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повышения уровня учебной мотивации, уровня подготовки будущих специалистов, выявления одаренных студентов организуются  и проводятся предметные олимпиады, конкурсы профессионального мастерства, научно-практические конференции.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сегодняшний день  в колледже обучается 805 студентов. Из них 358 (44% несове</w:t>
      </w:r>
      <w:r>
        <w:rPr/>
        <w:t>ршеннолетних) В том числе из г.Горно-Алтайска – 15%, из районов Республики Алтай 75 %, из Алтайского края – 9%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09"/>
        <w:gridCol w:w="851"/>
        <w:gridCol w:w="708"/>
        <w:gridCol w:w="709"/>
        <w:gridCol w:w="709"/>
        <w:gridCol w:w="992"/>
        <w:gridCol w:w="709"/>
        <w:gridCol w:w="992"/>
      </w:tblGrid>
      <w:tr>
        <w:trPr>
          <w:trHeight w:val="157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Рай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ечебн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естринское дел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Акушерско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Фармац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Лабораторная диагнос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томатология профилактическ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но-Алтайс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м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нгуда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аль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ь-Кокс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али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ой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очак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аган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-Ага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угих регио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воспитательной работы в колледж определяется Программой развития воспитания в системе среднего профессионального образования, Государственной программой патриотического воспитания граждан Российской Федерации и  ведется с учетом многонациональности, разновозрастности контингента студентов и выбранной профессии и включает в себ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ственное отношение к учебе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фессиональное воспитание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удовое воспита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ние потребности в здоровом образе жизни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атриотическое воспита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 с сиротами и студентами, оставшимися без попечения родителей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стетическое воспитание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равственно-этическое воспитание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самоуправления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оспитательную работу в общежитии    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филактику суицидального повед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дицинском колледже обучается 26 студентов из числа детей-сирот и оставшихся без попечения родителей. Основой  работы со студентами данной категории является защита их прав, социальная реабилитация и адаптация, контроль за успеваемостью и посещаемостью, организация помощи специалистов, помощь в вопросах обеспечения жильем, социальные выплаты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колледже также работают курсы повышения квалификации средних медицинских работников. На них обучено: в 2012 г. –1273 слушателя, в 2013 г. – 1035 слушателей,  в 2014 году – 843 слушателя.  </w:t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выпускников на преддипломную практику осуществляется в соответствии с вакансиями учреждений здравоохранения Республики Алтай по заявкам для трудоустройства. </w:t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14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701"/>
        <w:gridCol w:w="1701"/>
        <w:gridCol w:w="1701"/>
        <w:gridCol w:w="1701"/>
      </w:tblGrid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201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20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уск 201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  <w:r>
              <w:rPr>
                <w:b/>
                <w:sz w:val="14"/>
                <w:szCs w:val="14"/>
              </w:rPr>
              <w:t>(за 3года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уск все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(100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(100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(100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 (100%)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ены в сфере здравоохран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(65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(63,5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(60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 (63%)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устроены не по специальност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2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6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3%)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должают обучение в ВУЗах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11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(10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11,5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(10%)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декретном отпуске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16 (11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(12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(11,5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(11,5%)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лужат с арм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(10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(14,5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(9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(11%)</w:t>
            </w:r>
          </w:p>
        </w:tc>
      </w:tr>
      <w:tr>
        <w:trPr/>
        <w:tc>
          <w:tcPr>
            <w:tcW w:w="25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 трудоустроен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0,5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2%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,5%)</w:t>
            </w:r>
          </w:p>
        </w:tc>
      </w:tr>
    </w:tbl>
    <w:p>
      <w:pPr>
        <w:pStyle w:val="Normal"/>
        <w:spacing w:before="0" w:after="2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фориентационная работа в БПОУ РА «Медицинский колледж» строится по двум основным направлениям: </w:t>
      </w:r>
    </w:p>
    <w:p>
      <w:pPr>
        <w:pStyle w:val="Style19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а с абитуриентами и школьниками (проведение «Дней открытых дверей», ярмарок профессий, выезды в районы Республики Алтай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20"/>
        <w:ind w:left="0" w:firstLine="4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отивационная работа со студентами - проводится на протяжении всего обучения (предмет введения в специальность, профессиональные конкурсы, мероприятие по привлекательности профессии, анкетирование выпускников, экскурсии в медицинские организации).</w:t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, перед распределением выпускников на государственную практику, собирается банк вакантных рабочих мест в медицинских организациях Республики Алтай. К данным банка студенты имеют свободный доступ.</w:t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студентов-выпускников ежегодно проводится собрание по вопросам трудоустройства, ярмарки выпускников, в которых принимают участие руководители медицинских организаций Республики Алтай. На собрании будущим выпускникам предлагается место прохождения государственной практики, которое в перспективе является его возможным местом трудоустройства. Для студентов выпускных курсов созданы условия для прохождения первичной специализации по выбранной профессии.</w:t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жегодно проводится анализ итогов трудоустройства выпускников. Колледж систематически осуществляет обратную связь с выпускниками.</w:t>
      </w:r>
    </w:p>
    <w:p>
      <w:pPr>
        <w:pStyle w:val="Normal"/>
        <w:spacing w:before="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оследние три года количество выпускников, работающих в медицинских организациях,  остается стабильным. Трудоустройство не по специальности и нетрудоустроенность выпускников составляет единичные случаи. За последние три года уменьшилось количество выпускников, продолжающих обучение в ВУЗах (с 24% до 11%). </w:t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ллегия решила:</w:t>
      </w:r>
    </w:p>
    <w:p>
      <w:pPr>
        <w:pStyle w:val="Normal"/>
        <w:spacing w:before="0" w:after="120"/>
        <w:ind w:left="360" w:firstLine="540"/>
        <w:jc w:val="both"/>
        <w:rPr/>
      </w:pPr>
      <w:r>
        <w:rPr>
          <w:sz w:val="26"/>
          <w:szCs w:val="26"/>
        </w:rPr>
        <w:t>Признать работу «О подготовке медицинских кадров в Республике Алтай» -  удовлетворительной.</w:t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комендовать: </w:t>
      </w:r>
    </w:p>
    <w:p>
      <w:pPr>
        <w:pStyle w:val="Normal"/>
        <w:spacing w:before="0" w:after="120"/>
        <w:ind w:left="36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Министерству здравоохранения РА (Пелеганчук В.А.):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  <w:t>1.1. Взять под особый контроль ведение кадровой работы в Республике Алтай.</w:t>
      </w:r>
    </w:p>
    <w:p>
      <w:pPr>
        <w:pStyle w:val="Normal"/>
        <w:ind w:firstLine="880"/>
        <w:jc w:val="both"/>
        <w:rPr/>
      </w:pPr>
      <w:r>
        <w:rPr>
          <w:sz w:val="26"/>
          <w:szCs w:val="26"/>
        </w:rPr>
        <w:t>1.2. Содействовать р</w:t>
      </w:r>
      <w:r>
        <w:rPr>
          <w:color w:val="332E2D"/>
          <w:spacing w:val="2"/>
          <w:sz w:val="26"/>
          <w:szCs w:val="26"/>
          <w:shd w:fill="FFFFFF" w:val="clear"/>
        </w:rPr>
        <w:t xml:space="preserve">ешению жилищных проблем медицинских работников (предоставление служебного, арендного жилья, земельных участков для индивидуального строительства, льготное ипотечное кредитование, жилищные субсидии, </w:t>
      </w:r>
      <w:r>
        <w:rPr>
          <w:sz w:val="26"/>
          <w:szCs w:val="26"/>
        </w:rPr>
        <w:t>субсидирования процентной ставки по кредиту на приобретение жилого помещения)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.3. Пересмотреть формы обучения и повышения квалификации врачей в сторону увеличения доли работы с больными в клинических дисциплинах, через проведения циклов повышения квалификации на клинических базах республиканских медицинских организаций, с заключением соответствующих договоров с АГМУ и др. ведущими институтами страны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 xml:space="preserve">1.4. Обязать главных врачей: Республиканской больницы (Ф.Ф. Рау), Республиканской детской больницы (И.А.Одинцова), Перинатального центра (А.В. Демчук), Майминской ЦРБ (С.А. Переверзев), Стоматологической поликлиники №1 (А.М. Белекова), Центра медицины катастроф (П.Э.Решетов).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выделить учебные комнаты, закрепить мебель, оборудование, наглядные пособия, инструмен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выделить палату для внедрения сестринского процесса в практическое здравоохранение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крепить Кызыл-Озекскую СВА, Алферовский ФАП как клинические базы для обучения студен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закрепить ответственных за пребывание студентов во время производственной практики в медицинских организациях, с целью качественного обучения студентов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 Муниципальным образованиям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Обратить внимание на необходимость комплексности мер и организационных мероприятий для решения кадровых проблем отрасл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Создавать достойные условия» для работы медицинских работников (обновление ФАПов, УБ, СВА, современное медицинское оснащение, доступность связи, Интернета).  </w:t>
      </w:r>
    </w:p>
    <w:p>
      <w:pPr>
        <w:pStyle w:val="Normal"/>
        <w:ind w:firstLine="720"/>
        <w:jc w:val="both"/>
        <w:rPr>
          <w:color w:val="332E2D"/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>2.3. Уделять большее внимание р</w:t>
      </w:r>
      <w:r>
        <w:rPr>
          <w:color w:val="332E2D"/>
          <w:spacing w:val="2"/>
          <w:sz w:val="26"/>
          <w:szCs w:val="26"/>
          <w:shd w:fill="FFFFFF" w:val="clear"/>
        </w:rPr>
        <w:t>ешению социальных вопросов медицинских работников.</w:t>
      </w:r>
    </w:p>
    <w:p>
      <w:pPr>
        <w:pStyle w:val="Normal"/>
        <w:ind w:firstLine="709"/>
        <w:jc w:val="both"/>
        <w:rPr>
          <w:color w:val="332E2D"/>
          <w:spacing w:val="2"/>
          <w:sz w:val="26"/>
          <w:szCs w:val="26"/>
          <w:shd w:fill="FFFFFF" w:val="clear"/>
        </w:rPr>
      </w:pPr>
      <w:r>
        <w:rPr>
          <w:color w:val="332E2D"/>
          <w:spacing w:val="2"/>
          <w:sz w:val="26"/>
          <w:szCs w:val="26"/>
          <w:shd w:fill="FFFFFF" w:val="clear"/>
        </w:rPr>
      </w:r>
    </w:p>
    <w:p>
      <w:pPr>
        <w:pStyle w:val="Normal"/>
        <w:spacing w:before="0" w:after="120"/>
        <w:ind w:left="357" w:firstLine="539"/>
        <w:jc w:val="both"/>
        <w:rPr/>
      </w:pPr>
      <w:r>
        <w:rPr>
          <w:b/>
          <w:sz w:val="26"/>
          <w:szCs w:val="26"/>
        </w:rPr>
        <w:t>3. Кадровой службе МЗ РА (Чичканова У.Д.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color w:val="332E2D"/>
          <w:spacing w:val="2"/>
          <w:sz w:val="26"/>
          <w:szCs w:val="26"/>
          <w:shd w:fill="FFFFFF" w:val="clear"/>
        </w:rPr>
        <w:t>Усилить методическую работу с главными врачами и главными специалистами по профориентации</w:t>
      </w:r>
      <w:r>
        <w:rPr>
          <w:color w:val="000000"/>
          <w:sz w:val="26"/>
          <w:szCs w:val="26"/>
          <w:shd w:fill="FFFFFF" w:val="clear"/>
        </w:rPr>
        <w:t xml:space="preserve"> среди школьников по востребованным специальностям, с целью их направления на обучение по целевому набору с дальнейшим закреплением в лечебных учреждения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Уделять большее внимание профотбору на обучение целевых групп в медицинских ВУЗах с учетом потребностей в специалистах в медицинских организациях РА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действовать профессиональному росту медицинских кадров через переподготовку, обучение в ординатуре и повышение квалификации (стажировка) на базе ведущих клиник РФ, обучение в симуляционных центрах ведущих ВУЗов. При планировании работы по переподготовке и повышению квалификации врачей отдавать предпочтение очным цикла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освоения новых методик диагностики и лечения больных, последипломную стажировку врачей участковых и районных больниц организовать на базе республиканских медицинских организаций под руководством ведущих специалистов, «школа наставничества»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рганизовать первоочередной отбор на подготовку специалистов: генетика, офтальмология, ревматология, гематология, кардиология, сурдология. </w:t>
      </w:r>
    </w:p>
    <w:p>
      <w:pPr>
        <w:pStyle w:val="Normal"/>
        <w:spacing w:before="0" w:after="120"/>
        <w:ind w:left="357"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/>
      </w:pPr>
      <w:r>
        <w:rPr>
          <w:b/>
          <w:sz w:val="26"/>
          <w:szCs w:val="26"/>
        </w:rPr>
        <w:t>4. Главным врачам медицинских организаций РА: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 Активизировать мероприятия по повышению престижа профессии медицинского работника (информирование в средствах массовой информации о положительных сторонах медицинской профессии, проведение конкурсов профессионального мастерства «Лучший врач», «Лучший средний медицинский работник»);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2. Обеспечить главных специалистов МЗ РА, зав. отделениями компьютерными местами подключенными к интернету для возможности прохождения самообучения на рабочих местах. 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3. Возродить школу наставничества в медорганизациях, закрепляя ведущих специалистов за вновь прибывшими врачами. Главным врачам производить стимулирующую доплату ведущим специалистам за каждого подопечного (1 год).</w:t>
      </w:r>
    </w:p>
    <w:p>
      <w:pPr>
        <w:pStyle w:val="Normal"/>
        <w:ind w:left="360" w:firstLine="540"/>
        <w:jc w:val="both"/>
        <w:rPr/>
      </w:pPr>
      <w:r>
        <w:rPr>
          <w:sz w:val="26"/>
          <w:szCs w:val="26"/>
        </w:rPr>
        <w:t>4.4. Закладывать в бюджет средства на переподготовку врачей по очной системе обучения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5. Вести строгий контроль потребности в средних медицинских работниках, в разрезе каждого населенного пункта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6. Строго отслеживать возвращение бывших студентов на работу в те населенные пункты, из которых они направлялись на обучение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7. Формировать заявки на обучение в БУ СПО РА «Медицинское колледж», исходя из потребности района, с учетом потребности каждого ФАПа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4.8. Упорядочить систему выплат стимулирующих доплат медицинским работникам с учетом теоретических знаний, практических навыков, объемов выполняемой работы, а также с учетом соблюдения этических правил медработников и соблюдения мед. деонтологии.</w:t>
      </w:r>
    </w:p>
    <w:p>
      <w:pPr>
        <w:pStyle w:val="Normal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/>
        <w:ind w:firstLine="900"/>
        <w:jc w:val="both"/>
        <w:rPr/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5. Главным специалистам МЗ РА: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1. Взять на особый контроль профильных врачей, вновь прибывающих в РА, с проведением тестирования знаний и практических навыков по истечение 1 года работы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2. Ввести более строгую оценку теоретических знаний и практических навыков медицинских работников при аттестации на квалификационные категории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3. Взять на контроль планирование и проведение усовершенствований профильных специалистов, по очной системе, в ведущих ГИДУВах и ФУВах страны.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5.4. При проведении дней специалиста обязательно включать в план чтение лекции по этике и деонтологии (с приглашением закрепленного представителя Ассоциации врачей РА)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firstLine="1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ректору Горно-Алтайского медучилища (Кречетова Е.В.):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 Расширить дополнительные специализации для студентов выпускных групп в соответствии с потребностями учреждений здравоохранения Республики Алтай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2. Увеличить набор абитуриентов по договорам с учреждениями здравоохранения Республики Алтай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3. Организовать встречи выпускников колледжа с главными врачам медицинских организаций, с целью привлечения кадров в районы Республики Алтай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60" w:leader="none"/>
        </w:tabs>
        <w:spacing w:before="0" w:after="120"/>
        <w:ind w:left="0" w:firstLine="9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вивать сотрудничество с работодателями (руководители учреждений здравоохранения) по привлечению выпускников для работы в учреждения здравоохранения Республики Алтай. </w:t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/>
          <w:sz w:val="26"/>
          <w:szCs w:val="26"/>
        </w:rPr>
        <w:t>Ассоциациям врачей и средних медработников РА (Федотов Ф.Ф., Кречетова Е.В.):</w:t>
      </w:r>
    </w:p>
    <w:p>
      <w:pPr>
        <w:pStyle w:val="Normal"/>
        <w:spacing w:before="0" w:after="120"/>
        <w:ind w:firstLine="750"/>
        <w:jc w:val="both"/>
        <w:rPr>
          <w:sz w:val="26"/>
          <w:szCs w:val="26"/>
        </w:rPr>
      </w:pPr>
      <w:r>
        <w:rPr>
          <w:sz w:val="26"/>
          <w:szCs w:val="26"/>
        </w:rPr>
        <w:t>7.1. Оценить как положительный опыт проведение лекций по этике и деонтологии на циклах усовершенствования медработников и днях специалис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2. Ужесточить требования к медицинским работникам, допускающим погрешности в медицинской этике и деонтологии, с внесением предложений к главным врачам о снижении стимулирующих надбавок к заработной плате к провинившим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ешения Коллегии оставляю за собой.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ллегии,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р                                                </w:t>
        <w:tab/>
        <w:tab/>
        <w:tab/>
        <w:t xml:space="preserve">     В.А. Пелеганчук </w:t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ллегии                                        </w:t>
        <w:tab/>
        <w:tab/>
        <w:t xml:space="preserve">     Ф.Ф. Федо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4"/>
      <w:numFmt w:val="decimal"/>
      <w:lvlText w:val="%1.%2."/>
      <w:lvlJc w:val="left"/>
      <w:pPr>
        <w:tabs>
          <w:tab w:val="num" w:pos="1620"/>
        </w:tabs>
        <w:ind w:left="1620" w:hanging="72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108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5940"/>
        </w:tabs>
        <w:ind w:left="5940" w:hanging="144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8100"/>
        </w:tabs>
        <w:ind w:left="8100" w:hanging="180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00" w:hanging="360"/>
      </w:pPr>
      <w:rPr>
        <w:rFonts w:eastAsia="Calibri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3"/>
        </w:tabs>
        <w:ind w:left="1083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color w:val="332E2D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color w:val="332E2D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332E2D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color w:val="332E2D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332E2D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color w:val="332E2D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332E2D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color w:val="332E2D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332E2D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ylfaen" w:hAnsi="Sylfaen" w:cs="Sylfae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color w:val="332E2D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cs="Arial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trike w:val="false"/>
      <w:dstrike w:val="false"/>
      <w:spacing w:val="3"/>
      <w:sz w:val="21"/>
      <w:szCs w:val="21"/>
      <w:u w:val="non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6"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2:22:00Z</dcterms:created>
  <dc:creator>Федотов Ф Ф</dc:creator>
  <dc:description/>
  <cp:keywords/>
  <dc:language>en-US</dc:language>
  <cp:lastModifiedBy>Байлагасова ЕВ</cp:lastModifiedBy>
  <cp:lastPrinted>2014-11-28T11:58:00Z</cp:lastPrinted>
  <dcterms:modified xsi:type="dcterms:W3CDTF">2014-11-28T05:58:00Z</dcterms:modified>
  <cp:revision>117</cp:revision>
  <dc:subject/>
  <dc:title/>
</cp:coreProperties>
</file>