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firstLine="540"/>
        <w:rPr>
          <w:b/>
          <w:b/>
          <w:szCs w:val="26"/>
        </w:rPr>
      </w:pPr>
      <w:r>
        <w:rPr>
          <w:b/>
          <w:szCs w:val="26"/>
        </w:rPr>
        <w:t>Министерство здравоохранения Республики Алтай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е коллегии № 2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 xml:space="preserve">19.09. 2014 г.   </w:t>
      </w: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Решение № 2.3.</w:t>
      </w:r>
    </w:p>
    <w:p>
      <w:pPr>
        <w:pStyle w:val="Normal"/>
        <w:ind w:left="36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но-Алтайск</w:t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сполнении программы информатиз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равоохранения в Республике Алта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 xml:space="preserve">Заслушав и обсудив  доклад директора БУЗ РА «МИАЦ» «Об исполнении программы информатизации Здравоохранения в Республике Алтай» коллегия отметила: в настоящее время в России создана и функционирует Единая государственная информационная система здравоохранения (ЕГИСЗ), состоящая из отдельных региональных информационных систем здравоохранения интегрированных в федеральную систему. </w:t>
      </w:r>
    </w:p>
    <w:p>
      <w:pPr>
        <w:pStyle w:val="Style18"/>
        <w:spacing w:before="0" w:after="120"/>
        <w:ind w:firstLine="720"/>
        <w:jc w:val="both"/>
        <w:rPr/>
      </w:pPr>
      <w:r>
        <w:rPr>
          <w:sz w:val="26"/>
          <w:szCs w:val="26"/>
        </w:rPr>
        <w:t>В 2011-2013 гг. в медицинских учреждениях подведомственных Минздраву РА проводились мероприятия базового этапа информатизации медицины. Цели базового этапа – создание и обеспечение работы 3-х базовых электронных сервисов: электронная регистратура (ЭР), что означает 100% запись на прием к врачу в электронном виде, включая различные виды самозаписи; электронная медицинская карта (ЭМК), что означает 100% ведение медицинских карт в электронном структурированном виде; интеграция с ТФОМС, что означает 100% формирование счетов-реестров на основе записей в ЭР и ЭМК. Для этого потребовалось построить инженерную, программную и организационную инфраструктуру, в которой обеспечивается защита информации в соответствии с ФЗ-152 «О защите персональных данных». Общее название инфраструктурного комплекса – РС ЕГИСЗ (Региональный сегмент единой государственной информационной системы в сфере здравоохранения). Основными элементами инфраструктуры являются:</w:t>
      </w:r>
    </w:p>
    <w:p>
      <w:pPr>
        <w:pStyle w:val="Style18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. Защищенные локальные вычислительные сети (ЗЛВС) мед. учреждений. Построено 1288 двухпортовых точек подключения, включая кабельные сети, защищенные телекоммуникационные шкафы, активное оборудование.</w:t>
      </w:r>
    </w:p>
    <w:p>
      <w:pPr>
        <w:pStyle w:val="Style18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. Защищенная широкополосная сеть передачи данных, объединяющая локальные сети (ЗШПД). Сегодня услуга ЗШПД предоставляется ОАО Ростелеком. </w:t>
      </w:r>
    </w:p>
    <w:p>
      <w:pPr>
        <w:pStyle w:val="Style18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. Защищенные автоматизированные рабочие места (ЗАРМ). В мед. учреждения поставлено 285 АРМ + 50 принтеров + 3 инфомата + средства защиты информации.</w:t>
      </w:r>
    </w:p>
    <w:p>
      <w:pPr>
        <w:pStyle w:val="Style18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. Медицинская информационная система МИС - О7 (Казань). Программный комплекс, который обеспечивает функционирование и взаимосвязь электронных сервисов. МИС О7 предоставляется как облачный сервис ОАО Ростелеком. Облачный — значит, что данные МИС хранятся в федеральном защищенном отказоустойчивом вычислительном центре.</w:t>
      </w:r>
    </w:p>
    <w:p>
      <w:pPr>
        <w:pStyle w:val="Style18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. Портал здравоохранения Республики Алтай. Портал и сайты мед. учреждений создают единое информационное пространство системы здравоохранения, включая сервис корпоративной электронной почты.</w:t>
      </w:r>
    </w:p>
    <w:p>
      <w:pPr>
        <w:pStyle w:val="Style18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. Система управления эксплуатацией РС ЕГИСЗ. Построено специализированное помещение, в котором расположено серверное и телекоммуникационное оборудование предназначенное для управления инженерной и программной инфраструктурой.</w:t>
      </w:r>
    </w:p>
    <w:p>
      <w:pPr>
        <w:pStyle w:val="Style18"/>
        <w:spacing w:before="0" w:after="12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зультаты:</w:t>
      </w:r>
    </w:p>
    <w:p>
      <w:pPr>
        <w:pStyle w:val="Style18"/>
        <w:spacing w:before="0" w:after="120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ервис «Электронная регистратура» обеспечивается инфраструктурой РС ЕГИСЗ полностью.</w:t>
      </w:r>
    </w:p>
    <w:p>
      <w:pPr>
        <w:pStyle w:val="Style18"/>
        <w:spacing w:before="0" w:after="120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ервис ЭМК обеспечивается в минимальном объеме в нескольких «пилотных» мед. учреждениях (Республиканская больница, Перинатальный центр, Стоматологическая поликлиника № 1, РЦПБС, Шебалинская ЦРБ). Однако для успешного ведения ЭМК требуется применение административного ресурса и перестройка отношения к информатизации медицинского сообщества в целом.</w:t>
      </w:r>
    </w:p>
    <w:p>
      <w:pPr>
        <w:pStyle w:val="Style18"/>
        <w:spacing w:before="0" w:after="120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ервис интеграции с ФОМС - разработчик МИС О7 (КИР) ведет работу по созданию функционала полуавтоматического формирования счетов-реестров на основе записей в ЭР и приемных покоях стационаров. Для реализации этого сервиса требуется обеспечение до конца 2014 года 100% запись на прием исключительно средствами ЭР и оформление на стационарное лечение через приемные покои стационаров.</w:t>
      </w:r>
    </w:p>
    <w:p>
      <w:pPr>
        <w:pStyle w:val="Style18"/>
        <w:spacing w:before="0" w:after="120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ервис - Интеграция данных АХД мед. учреждений в систему свода и анализа АХД МЗ РФ. Это означает внедрение средств автоматизированной передачи данных из программ бюджетного учета на портал МЗ РФ. К сожалению, из-за отсутствия средств сервис на сегодня не реализован, хотя реализовать его мы должны были еще в 2013 году!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блемы: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Высокие эксплуатационные расходы на «Защищенную корпоративную сеть передачи данных»  (ЗКСПД).</w:t>
      </w:r>
      <w:r>
        <w:rPr>
          <w:sz w:val="26"/>
          <w:szCs w:val="26"/>
        </w:rPr>
        <w:t xml:space="preserve"> В 12-13 гг. генподрядчик РТК проводил работы по внедрению и строительству инфраструктуры для реализации региональных компонентов федеральных сервисов «Единой государственной информационной системы здравоохранения» (ЕГИСЗ). Эти работы финансировались из средств бюджета РА. В настоящее время – это обязательство медицинских организаций.  Это очень дорого. Нами предлагалось на всех уровнях создать хотя бы в Горно-Алтайске свою сеть, стоимость её построения была соизмерима с годовой арендной платой, которую мы вынуждены ежегодно платить ООО «Ростелеком (РТК), но в финансировании было отказано. Министерство экономического развития РА информировал нас о том, что в 2014 году будет введена в строй единая ЗКСПД для государственных учреждений РА, однако такая система не была построена. В результате на 2014 год медицинские организации оказались вынуждены контрактоваться с РТК. Тариф, выставляемый РТК объективно высок, и трудновыполним медицинскими организациями, особенно финансируемыми чисто из бюджета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проблемы может и должно быть строительство собственной защищенной сети. На первом этапе предлагается создание собственных защищенных сетей для медорганизаций находящихся на территории больничного городка.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Проблемы материально-технической оснащенности и организации эксплуатации</w:t>
      </w:r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 xml:space="preserve">В ходе реализации программы модернизации здравоохранения в части информатизации в медицинские организации поступило значительное количество  оборудования и программного обеспечения. Однако это лишь малая часть того что требуется. Дальнейшее федеральное финансирование оснащения медорганизаций защищенными автоматизированными рабочими местами прекращено. В результате дальнейшая финансовая нагрузка по оснащению МО ложится на сами медицинские организации, что опять же упирается в недостаток финансовых средств. Естественно при таком подходе возникает задача минимизации расходов.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Второй вопрос - это правильное содержание и эксплуатация имеющихся технических и программных средств. И контроль за этими работами со стороны руководителей медорганизаций. К сожалению, эта работа во многих учреждения находится на низком уровне.</w:t>
      </w:r>
    </w:p>
    <w:p>
      <w:pPr>
        <w:pStyle w:val="Normal"/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|3. </w:t>
      </w:r>
      <w:r>
        <w:rPr>
          <w:sz w:val="26"/>
          <w:szCs w:val="26"/>
          <w:u w:val="single"/>
        </w:rPr>
        <w:t>Низкий уровень использования электронных сервисов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В настоящее время использование в МО электронных сервисов воспринимается как дополнительная нагрузка на медработников. Такое понимание ситуации неверно в корне. С 27.06.2010 года введен в действие ФЗ "Об организации предоставления государственных и муниципальных услуг" в котором конкретно указаны качественные характеристики госуслуг, в т.ч. и медицинских. Электронные сервисы - это инструмент реализации медицинских услуг и контроля за их выполнением. Контроль этот сквозной. Показатели об уровне и качестве работы электронных сервисов в настоящее время контролируются напрямую МЗ РФ. Требования к количественным и качественным показателям реализации электронных сервисов содержатся в приказе МЗ РА от 12.08.2014 № 168 «Об устранении недостатков текущего состояния предоставления государственных услуг в сфере здравоохранения с использованием информационных технологий»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3</w:t>
      </w:r>
      <w:r>
        <w:rPr>
          <w:sz w:val="26"/>
          <w:szCs w:val="26"/>
          <w:u w:val="single"/>
        </w:rPr>
        <w:t>. Кадровый вопрос</w:t>
      </w:r>
    </w:p>
    <w:p>
      <w:pPr>
        <w:pStyle w:val="Normal"/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аботы в области информационных технологий, эта деятельность должна быть обеспечена человеческим ресурсом. Здесь две слагаемых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Первое - штатный специалист-информатизатор в МО, уровень его подготовки и дисциплины. Второе - уровень подготовки пользователей. Требование к компьютерной грамотности медицинских работников должно являться обязательным и безусловным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Это налагает дополнительные обязательства на руководство МО. Сегодня уровень специалистов-информатизаторов зачастую весьма невысок, еще хуже дела с исполнительской дисциплиной. Что касается компьютерной грамотности медицинских работников – она нередко весьма низкая. И это также тема для руководителей МО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легия решила:</w:t>
      </w:r>
    </w:p>
    <w:p>
      <w:pPr>
        <w:pStyle w:val="Normal"/>
        <w:spacing w:before="0" w:after="12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работу по информатизации здравоохранения Республики Алтай -  удовлетворительной.</w:t>
      </w:r>
    </w:p>
    <w:p>
      <w:pPr>
        <w:pStyle w:val="Normal"/>
        <w:spacing w:before="0" w:after="120"/>
        <w:ind w:left="360" w:firstLine="540"/>
        <w:jc w:val="both"/>
        <w:rPr/>
      </w:pPr>
      <w:r>
        <w:rPr>
          <w:b/>
          <w:sz w:val="26"/>
          <w:szCs w:val="26"/>
        </w:rPr>
        <w:t>Рекомендовать</w:t>
      </w:r>
      <w:r>
        <w:rPr>
          <w:sz w:val="26"/>
          <w:szCs w:val="26"/>
        </w:rPr>
        <w:t xml:space="preserve">: </w:t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Министерству здравоохранения РА (Пелеганчук В.А.):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1.1. Обеспечить системный эффективный контроль за проводимыми мероприятиями в области информатизации учреждений здравоохранения в РА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2.2. Гарантировать бюджетное обеспечение работ по информатизации для медорганизаций финансирующихся чисто из бюджета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едицинскому информационно-аналитическому центру (Федотов Ф.Ф.):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эффективную организационно-методическую работу по внедрению и эксплуатации ЕГИСЗ в регионе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2.2. Продолжить организационную работу по внедрению электронных сервисов в  медорганизациях РА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2.3. Разработать мониторинговый отчет и обеспечить регулярный мониторинг состояния работ по информатизации медицинских организаций региона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2.4. Обеспечить проверки состояния организации работ по информатизации всех медицинских организаций региона не реже 1 раза в год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2.5. Разработать план мероприятий для медицинских организаций по снижению эксплуатационных расходов на содержание медицинских информационных систем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2.6. Обеспечить 100% составление реестров в ТФОМС на пролеченных больных через медицинскую информационную систему через интеграцию её с программой ТФОМС и федеральным сервисом  (до конца года).</w:t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лавным врачам медицинских организаций РА: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 Предпринять меры по дооснащению подведомственных организаций автоматизированных рабочих мест. Регистратуры поликлиник и приемные покои стационаров оснастить рабочими местами на 100%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Обеспечить своевременную оплату за предоставленные услуги по ЗКСПД. Провести работы по снижению эксплуатационных расходов по ЗКСПД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 Обеспечить интеграцию данных АХД медицинских учреждений в систему свода и анализа АХД МЗ РФ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3.4. Обеспечить 100% проводку записи на прием к врачам через электронную регистратуру (до конца года).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>3.5. Обеспечить 100% проводку больных направляемых на стационарное лечение через приемный покой в медицинской информационной системе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3.6. Обеспечить надлежащий контроль за качеством работы специалистов-информатизаторов.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3.7. Организовать работу по повышению компьютерной грамотности медицинских работников.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>3.8. Проводить на регулярной основе мероприятия по исполнению требований ФЗ-152 «О защите персональных данных».</w:t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sz w:val="26"/>
          <w:szCs w:val="26"/>
        </w:rPr>
        <w:t xml:space="preserve">3.9. Обеспечить своевременный, качественный мониторинговый отчет по информатизации медицинских организаций в БУЗ РА «МИАЦ», согласно утвержденного графика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Начальнику КУРА «УОД МЗ РА» (Рязанова Е.В.):</w:t>
      </w:r>
    </w:p>
    <w:p>
      <w:pPr>
        <w:pStyle w:val="Normal"/>
        <w:spacing w:before="0" w:after="12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беспечить финансовое обеспечение работ по информатизации в подведомственных бюджетных учреждениях. </w:t>
      </w:r>
    </w:p>
    <w:p>
      <w:pPr>
        <w:pStyle w:val="Normal"/>
        <w:spacing w:before="0" w:after="120"/>
        <w:ind w:left="360" w:firstLine="540"/>
        <w:jc w:val="both"/>
        <w:rPr/>
      </w:pPr>
      <w:r>
        <w:rPr>
          <w:sz w:val="26"/>
          <w:szCs w:val="26"/>
        </w:rPr>
        <w:t>4.2. Провести работы по интеграция данных АХД подведомственных медорганизаций в систему свода и анализа АХД МЗ РФ.</w:t>
      </w:r>
    </w:p>
    <w:p>
      <w:pPr>
        <w:pStyle w:val="Normal"/>
        <w:spacing w:before="0" w:after="12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ешения Коллегии оставляю за собой.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ллегии,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                                 </w:t>
        <w:tab/>
        <w:tab/>
        <w:tab/>
        <w:t xml:space="preserve">     В.А. Пелеганчук 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ллегии                                        </w:t>
        <w:tab/>
        <w:tab/>
        <w:t xml:space="preserve">     Ф.Ф. Федотов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00:00Z</dcterms:created>
  <dc:creator>Федотов Ф Ф</dc:creator>
  <dc:description/>
  <cp:keywords/>
  <dc:language>en-US</dc:language>
  <cp:lastModifiedBy>Байлагасова ЕВ</cp:lastModifiedBy>
  <cp:lastPrinted>2014-09-18T14:36:00Z</cp:lastPrinted>
  <dcterms:modified xsi:type="dcterms:W3CDTF">2014-09-22T03:27:00Z</dcterms:modified>
  <cp:revision>25</cp:revision>
  <dc:subject/>
  <dc:title/>
</cp:coreProperties>
</file>