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500" w:leader="none"/>
        </w:tabs>
        <w:rPr>
          <w:b/>
          <w:b/>
        </w:rPr>
      </w:pPr>
      <w:r>
        <w:rPr>
          <w:b/>
        </w:rPr>
        <w:t>Министерство здравоохранения Республики Алтай</w:t>
      </w:r>
    </w:p>
    <w:p>
      <w:pPr>
        <w:pStyle w:val="Normal"/>
        <w:ind w:left="426" w:firstLine="567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ЛАН</w:t>
      </w:r>
    </w:p>
    <w:p>
      <w:pPr>
        <w:pStyle w:val="Normal"/>
        <w:jc w:val="center"/>
        <w:rPr/>
      </w:pPr>
      <w:r>
        <w:rPr>
          <w:b/>
          <w:sz w:val="26"/>
        </w:rPr>
        <w:t xml:space="preserve">Заседания коллегии № 2 </w:t>
      </w:r>
    </w:p>
    <w:p>
      <w:pPr>
        <w:pStyle w:val="Normal"/>
        <w:rPr/>
      </w:pPr>
      <w:r>
        <w:rPr>
          <w:b/>
          <w:sz w:val="26"/>
        </w:rPr>
        <w:t>16.06.2016 года                                                                                г. Горно-Алтайск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  <w:t xml:space="preserve">Место проведения: </w:t>
      </w:r>
    </w:p>
    <w:p>
      <w:pPr>
        <w:pStyle w:val="Normal"/>
        <w:rPr/>
      </w:pPr>
      <w:r>
        <w:rPr/>
        <w:t>Конференц-зал  Горно-Алтайского Медколледжа (пр. Коммунистический д. 116)</w:t>
      </w:r>
    </w:p>
    <w:p>
      <w:pPr>
        <w:pStyle w:val="Normal"/>
        <w:rPr/>
      </w:pPr>
      <w:r>
        <w:rPr/>
        <w:t>Регистрация: с 9-30 час.</w:t>
      </w:r>
    </w:p>
    <w:p>
      <w:pPr>
        <w:pStyle w:val="Normal"/>
        <w:rPr/>
      </w:pPr>
      <w:r>
        <w:rPr/>
        <w:t>Начало: 10-00 час.</w:t>
      </w:r>
    </w:p>
    <w:p>
      <w:pPr>
        <w:pStyle w:val="Normal"/>
        <w:rPr/>
      </w:pPr>
      <w:r>
        <w:rPr/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7151"/>
        <w:gridCol w:w="1407"/>
      </w:tblGrid>
      <w:tr>
        <w:trPr>
          <w:trHeight w:val="48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кладчик, Тем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гл-нт</w:t>
            </w:r>
          </w:p>
        </w:tc>
      </w:tr>
      <w:tr>
        <w:trPr>
          <w:trHeight w:val="48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АТОВА Валентина Юрьевна – первый зам. министра здравоохранения Республики Алтай</w:t>
            </w:r>
          </w:p>
          <w:p>
            <w:pPr>
              <w:pStyle w:val="Normal"/>
              <w:jc w:val="both"/>
              <w:rPr/>
            </w:pPr>
            <w:r>
              <w:rPr/>
              <w:t>- «О работе по снижению смертности от основных причин в Республике Алтай»</w:t>
            </w:r>
          </w:p>
          <w:p>
            <w:pPr>
              <w:pStyle w:val="Normal"/>
              <w:jc w:val="both"/>
              <w:rPr/>
            </w:pPr>
            <w:r>
              <w:rPr/>
              <w:t>- «Об оказании ВМП населению Республики Алтай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ин.</w:t>
            </w:r>
          </w:p>
        </w:tc>
      </w:tr>
      <w:tr>
        <w:trPr>
          <w:trHeight w:val="48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РАЕВ Алексей Александрович – главный онколог РА</w:t>
            </w:r>
          </w:p>
          <w:p>
            <w:pPr>
              <w:pStyle w:val="Normal"/>
              <w:rPr/>
            </w:pPr>
            <w:r>
              <w:rPr/>
              <w:t>- О мерах по снижению смертности от новообразова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мин.</w:t>
            </w:r>
          </w:p>
        </w:tc>
      </w:tr>
      <w:tr>
        <w:trPr>
          <w:trHeight w:val="48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caps/>
              </w:rPr>
              <w:t>оваленко</w:t>
            </w:r>
            <w:r>
              <w:rPr/>
              <w:t xml:space="preserve"> Сергей Михайлович – зам. министра здравоохранения Республики Алтай</w:t>
            </w:r>
          </w:p>
          <w:p>
            <w:pPr>
              <w:pStyle w:val="Normal"/>
              <w:rPr/>
            </w:pPr>
            <w:r>
              <w:rPr/>
              <w:t>- «О результатах диспансеризации взрослого населения в РА по результатам 2015 года и планах на 2016 год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ин.</w:t>
            </w:r>
          </w:p>
        </w:tc>
      </w:tr>
      <w:tr>
        <w:trPr>
          <w:trHeight w:val="48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ЛОВА Екатерина Анатольевна – главный педиатр МЗ РА</w:t>
            </w:r>
          </w:p>
          <w:p>
            <w:pPr>
              <w:pStyle w:val="Normal"/>
              <w:jc w:val="both"/>
              <w:rPr/>
            </w:pPr>
            <w:r>
              <w:rPr/>
              <w:t>- «О результатах диспансеризации детского населения в РА по результатам 2015 года и планах на 2016 год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ин.</w:t>
            </w:r>
          </w:p>
        </w:tc>
      </w:tr>
      <w:tr>
        <w:trPr>
          <w:trHeight w:val="48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. врачи районов: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РБАЧАКОВА Людмила Викторовна - зам. министра МЗ Р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«Организация медицинского обеспечения подготовки граждан к военной службе в Республике Алтай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ин.</w:t>
            </w:r>
          </w:p>
        </w:tc>
      </w:tr>
      <w:tr>
        <w:trPr>
          <w:trHeight w:val="48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ПОШНИКОВ Михаил Васильевич - председатель ВВК Р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ин.</w:t>
            </w:r>
          </w:p>
        </w:tc>
      </w:tr>
      <w:tr>
        <w:trPr>
          <w:trHeight w:val="48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. врачи район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 мин.</w:t>
            </w:r>
          </w:p>
        </w:tc>
      </w:tr>
      <w:tr>
        <w:trPr>
          <w:trHeight w:val="48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:</w:t>
            </w:r>
          </w:p>
          <w:p>
            <w:pPr>
              <w:pStyle w:val="Normal"/>
              <w:jc w:val="both"/>
              <w:rPr/>
            </w:pPr>
            <w:r>
              <w:rPr/>
              <w:t>ЩУЧИНОВ Леонид Васильевич</w:t>
            </w:r>
          </w:p>
          <w:p>
            <w:pPr>
              <w:pStyle w:val="Normal"/>
              <w:jc w:val="both"/>
              <w:rPr/>
            </w:pPr>
            <w:r>
              <w:rPr/>
              <w:t>Главный государственный санитарный врач Республики Алтай</w:t>
            </w:r>
          </w:p>
          <w:p>
            <w:pPr>
              <w:pStyle w:val="Normal"/>
              <w:jc w:val="both"/>
              <w:rPr/>
            </w:pPr>
            <w:r>
              <w:rPr/>
              <w:t>«Проблемы санэпидблагополучия в Республике Алтай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и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: Ф.Ф. Федотов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ind w:left="360" w:firstLine="540"/>
        <w:rPr>
          <w:b/>
          <w:b/>
          <w:color w:val="000000"/>
          <w:szCs w:val="26"/>
          <w:lang w:eastAsia="zh-CN"/>
        </w:rPr>
      </w:pPr>
      <w:r>
        <w:rPr>
          <w:b/>
          <w:color w:val="000000"/>
          <w:szCs w:val="26"/>
          <w:lang w:eastAsia="zh-CN"/>
        </w:rPr>
        <w:t>Министерство здравоохранения Республики Алтай</w:t>
      </w:r>
    </w:p>
    <w:p>
      <w:pPr>
        <w:pStyle w:val="Normal"/>
        <w:ind w:left="360" w:firstLine="540"/>
        <w:jc w:val="center"/>
        <w:rPr>
          <w:b/>
          <w:b/>
          <w:color w:val="000000"/>
          <w:sz w:val="26"/>
          <w:szCs w:val="26"/>
          <w:lang w:eastAsia="zh-CN"/>
        </w:rPr>
      </w:pPr>
      <w:r>
        <w:rPr>
          <w:b/>
          <w:color w:val="000000"/>
          <w:sz w:val="26"/>
          <w:szCs w:val="26"/>
          <w:lang w:eastAsia="zh-CN"/>
        </w:rPr>
      </w:r>
    </w:p>
    <w:p>
      <w:pPr>
        <w:pStyle w:val="Normal"/>
        <w:ind w:left="360" w:firstLine="540"/>
        <w:jc w:val="center"/>
        <w:rPr>
          <w:b/>
          <w:b/>
          <w:color w:val="000000"/>
          <w:sz w:val="26"/>
          <w:szCs w:val="26"/>
          <w:lang w:eastAsia="zh-CN"/>
        </w:rPr>
      </w:pPr>
      <w:r>
        <w:rPr>
          <w:b/>
          <w:color w:val="000000"/>
          <w:sz w:val="26"/>
          <w:szCs w:val="26"/>
          <w:lang w:eastAsia="zh-CN"/>
        </w:rPr>
        <w:t>Заседание коллегии № 2</w:t>
      </w:r>
    </w:p>
    <w:p>
      <w:pPr>
        <w:pStyle w:val="Normal"/>
        <w:rPr>
          <w:b/>
          <w:b/>
          <w:color w:val="000000"/>
          <w:sz w:val="26"/>
          <w:szCs w:val="26"/>
          <w:lang w:eastAsia="zh-CN"/>
        </w:rPr>
      </w:pPr>
      <w:r>
        <w:rPr>
          <w:b/>
          <w:color w:val="000000"/>
          <w:sz w:val="26"/>
          <w:szCs w:val="26"/>
          <w:lang w:eastAsia="zh-CN"/>
        </w:rPr>
        <w:t>16.06.2016 г.                                                                                   Решение № 2.1.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  <w:lang w:eastAsia="zh-CN"/>
        </w:rPr>
      </w:pPr>
      <w:r>
        <w:rPr>
          <w:b/>
          <w:color w:val="000000"/>
          <w:sz w:val="26"/>
          <w:szCs w:val="26"/>
          <w:lang w:eastAsia="zh-CN"/>
        </w:rPr>
        <w:t>Горно-Алтайск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  <w:lang w:eastAsia="zh-CN"/>
        </w:rPr>
      </w:pPr>
      <w:r>
        <w:rPr>
          <w:b/>
          <w:color w:val="000000"/>
          <w:sz w:val="26"/>
          <w:szCs w:val="26"/>
          <w:lang w:eastAsia="zh-CN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О реализации мероприятий 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о снижению смертности от основных причин 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 Республике Алтай</w:t>
      </w:r>
    </w:p>
    <w:p>
      <w:pPr>
        <w:pStyle w:val="Normal"/>
        <w:rPr>
          <w:b/>
          <w:b/>
          <w:color w:val="000000"/>
          <w:sz w:val="26"/>
          <w:szCs w:val="26"/>
          <w:lang w:eastAsia="zh-CN"/>
        </w:rPr>
      </w:pPr>
      <w:r>
        <w:rPr>
          <w:b/>
          <w:color w:val="000000"/>
          <w:sz w:val="26"/>
          <w:szCs w:val="26"/>
          <w:lang w:eastAsia="zh-CN"/>
        </w:rPr>
      </w:r>
    </w:p>
    <w:p>
      <w:pPr>
        <w:pStyle w:val="Normal"/>
        <w:ind w:firstLine="540"/>
        <w:jc w:val="both"/>
        <w:rPr>
          <w:color w:val="000000"/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  <w:t xml:space="preserve">Заслушав и обсудив  доклад первого заместителя министра здравоохранения РА Мунатовой В.Ю. «О реализации мероприятий по снижению смертности от основных причин в Республике Алтай» коллегия отметила: 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  <w:t xml:space="preserve">Одним из основных критериев оценки социально-экономической эффективности деятельности региональных органов исполнительной власти является показатель смертности населения. 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  <w:t>Президентом Российской Федерации В.В. Путиным в майских указах 2012 года определена задача по снижению смертности населения страны. В рамках реализации Поручений Президента разработана региональная «дорожная карта» развития здравоохранения республики, которая предусматривает поэтапное снижение показателя смертности (общей и по основным видам причин) в среднесрочном периоде. Демографические показатели являются оценочными также при реализации государственной программы развития здравоохранения Республики Алтай, принятой Постановлением Правительства Республики Алтай от 28.09.2012г. № 251 «Об утверждении государственной программы Республики Алтай "Развитие здравоохранения»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  <w:t>Правительством Республики Алтай издано распоряжение № 185-р от 19 апреля 2016 года «Об утверждении Планов мероприятий по снижению смертности от основных причин в Республике Алтай: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  <w:t>1) по снижению смертности от транспортных несчастных случаев в 2016 году;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  <w:t>2) по сокращению смертности от болезней органов дыхания в 2016 году;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  <w:t xml:space="preserve">3) по сокращению смертности от ишемической болезни сердца в 2016 году; 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  <w:t>4) по сокращению смертности от онкологических заболеваний в 2016 году;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  <w:t>5) по сокращению смертности от болезней органов пищеварения в 2016 году;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  <w:t>6) по снижению смертности от туберкулеза в 2016 году;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  <w:t>7) по сокращению смертности от цереброваскулярных болезней в 2016 году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  <w:lang w:eastAsia="zh-CN"/>
        </w:rPr>
        <w:t>Все планы согласованы с главными внештатными специалистами Министерства здравоохранения РА и Министерства здравоохранения Российской Федерации, содержат комплексы мер по первичной и вторичной профилактике заболеваний, совершенствованию организации службы повышения эффективности оказания медицинской помощи и мониторингу медико–демографических показателей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  <w:t>Ожидаемая продолжительность жизни в Республике Алтай составила в 2015 году - 68,4 (2014 - 67,76). Показатель по РФ 71,0 (женщины -  76,5, мужчины - 65,4)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lang w:eastAsia="zh-CN"/>
        </w:rPr>
        <w:t xml:space="preserve">Руководством страны поставлена задача смены направления работы первичного звена. В первичном звене здравоохранения сегодня посещения с профилактической целью составляют лишь 38%, а посещения по поводу обострений и новых заболеваний – 62%. Через диспансеризацию, профилактические осмотры, диспансерное наблюдение необходимо перейти к тому, чтобы число профилактических посещений стало 60%, а по поводу обострений и новых заболеваний – 40%.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lang w:eastAsia="zh-CN"/>
        </w:rPr>
        <w:t xml:space="preserve">В части диспансеризации на 2016 год поставлены задачи: 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  <w:t xml:space="preserve">1). Повышение эффективности проводимых осмотров и повышение выявляемости скрытой патологии; 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  <w:t xml:space="preserve">2). Направление на II этап и завершение обследования должно составлять не менее 20% от прошедших I этап диспансеризации; </w:t>
      </w:r>
    </w:p>
    <w:p>
      <w:pPr>
        <w:pStyle w:val="Normal"/>
        <w:spacing w:before="0" w:after="120"/>
        <w:ind w:firstLine="709"/>
        <w:jc w:val="both"/>
        <w:rPr>
          <w:color w:val="000000"/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  <w:t>3). Повышение качества классического диспансерного наблюдения больных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lang w:eastAsia="zh-CN"/>
        </w:rPr>
        <w:t>Комплекс мер направленный на вторичную профилактику осложнений у пациентов с основными заболеваниями. Это, прежде всего, диспансерное наблюдение граждан, страдающих отдельными видами (или их сочетаниями) хронических неинфекционных и инфекционных заболеваний или имеющих высокий риск их развития, а также в отношении граждан, находящихся в восстановительном периоде после перенесенных тяжелых острых заболеваний (состояний, в том числе травм и отравлений)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lang w:eastAsia="zh-CN"/>
        </w:rPr>
        <w:t xml:space="preserve">Основным нормативно-правовым документом, регламентирующим организацию диспансерного наблюдения за состоянием здоровья граждан, является Порядок проведения диспансерного наблюдения, утвержденный Приказом Минздрава России от 21 декабря 2012 г. № 1344н. Также изданы Методические рекомендации под редакцией Бойцова С.А., Чучалина А.Г. Москва 2014 г. </w:t>
      </w:r>
      <w:r>
        <w:rPr>
          <w:caps/>
          <w:color w:val="000000"/>
          <w:sz w:val="26"/>
          <w:szCs w:val="26"/>
          <w:lang w:eastAsia="zh-CN"/>
        </w:rPr>
        <w:t>«Д</w:t>
      </w:r>
      <w:r>
        <w:rPr>
          <w:color w:val="000000"/>
          <w:sz w:val="26"/>
          <w:szCs w:val="26"/>
          <w:lang w:eastAsia="zh-CN"/>
        </w:rPr>
        <w:t>испансерное наблюдение больных хроническими неинфекционными заболеваниями и пациентов с высоким риском их развития</w:t>
      </w:r>
      <w:r>
        <w:rPr>
          <w:caps/>
          <w:color w:val="000000"/>
          <w:sz w:val="26"/>
          <w:szCs w:val="26"/>
          <w:lang w:eastAsia="zh-CN"/>
        </w:rPr>
        <w:t>»</w:t>
      </w:r>
      <w:r>
        <w:rPr>
          <w:color w:val="000000"/>
          <w:sz w:val="26"/>
          <w:szCs w:val="26"/>
          <w:lang w:eastAsia="zh-CN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lang w:eastAsia="zh-CN"/>
        </w:rPr>
        <w:t>Согласно результатам диспансеризации определенных групп взрослого населения по итогам прошлых лет к III группе здоровья, то есть к группе лиц, нуждающихся в диспансерном наблюдении, относятся 43,7% взрослых граждан. В настоящее время под диспансерным наблюдением находится порядка 21% граждан, приписанных к терапевтическим участкам, что в 2 раза меньше расчетной величины, если ориентироваться на численность лиц, имеющих ХНИЗ по данным диспансеризации. Кроме того, диспансерному наблюдению подлежат граждане со II группой здоровья, то есть те, у которых не установлены ХНИЗ, но имеются факторы риска развития таких заболеваний при высоком или очень высоком абсолютном (для лиц от 40 до 65 лет) и относительным (для лиц моложе 40 лет) суммарном сердечно-сосудистом риске. Помимо возраста и статуса курения риск этих людей определяется наличием гиперхолестеринемии и артериальной гипертензии. По данным диспансеризации взрослого населения II группу здоровья, то есть высокий и очень высокий риск сердечно-сосудистой смерти в ближайшие 10 лет при отсутствии клинических проявлений атеросклероза имеют 23,1% населения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  <w:t>Комплекс мер направленный на повышение эффективности оказания медицинской помощи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  <w:t xml:space="preserve">1. Сокращение доезда скорой помощи к больному. В настоящее время министерством проводится анализ охвата службой скорой помощи территории районов, сейчас бригады скорой помощи работают только на территории районного центра, не охватывая близлежащие села.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lang w:eastAsia="zh-CN"/>
        </w:rPr>
        <w:t>2. Кадровая обеспеченность медицинских организаций – укомплектование узкими специалистами, повышение квалификации участковых терапевтов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  <w:t>3. Применение современных методов лечения: учитывая особенности нашего региона – малое количество населения, большая протяженность территории – оказание специализированной помощи сосредоточено в республиканском центре где применяются специализированные в том числе высокотехнологичные методы диагностики и лечения (ангиография, МРТ, КТ, проведение тромболизиса при ишемическом инсульте, ЧКВ, эндопротезирование. На районном уровне также возможно применение таких методов как тромболизис при ОКС. Данные мониторинга: в Онгудайском, Усть–Канском районах тромболизис при ОКС проведен в 100% Кош–Агачском - 75% Турочакском – 50%, начато проведение тромболизиса в Шебалинском районе (1 чел.). В Чойском, Чемальском, Усть-Коксинском  к этой работе не приступили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53"/>
        <w:gridCol w:w="1087"/>
        <w:gridCol w:w="1136"/>
        <w:gridCol w:w="1701"/>
        <w:gridCol w:w="1507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Территор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ОИ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ПИ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Умер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Из них трудоспособного возраст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Смертность от БСК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Чойский райо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711,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Чемальский райо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517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Усть–Коксинский райо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632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Улаганский райо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459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Республика Алта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4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442,6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  <w:u w:val="single"/>
          <w:lang w:eastAsia="zh-CN"/>
        </w:rPr>
      </w:pPr>
      <w:r>
        <w:rPr>
          <w:color w:val="000000"/>
          <w:sz w:val="26"/>
          <w:szCs w:val="26"/>
          <w:u w:val="single"/>
          <w:lang w:eastAsia="zh-CN"/>
        </w:rPr>
        <w:t>Болезни органов дыха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lang w:eastAsia="zh-CN"/>
        </w:rPr>
        <w:t xml:space="preserve">В эпидсезон 2015 – 2016 гг. на территории республики, как и во всей стране зарегистрирован рост заболеваемости ОРВИ в том числе гриппа и высоко-патогенного гриппа. В республике не зарегистрировано ни одного случая смерти от гриппа, снизилась смертность от пневмоний. В то же время в Турочакском, Усть–Коксинском, Чойском и Кош–Агачском районе смертность от БОД выше республиканских показателей в 2 раза и в основном это люди трудоспособного возраста.  Главный специалист пульмонолог отмечает, что в медорганизациях нередки случаи неправильного выбора стартовой терапии, не проводится своевременная коррекция терапии, несвоевременно назначаются противовирусные препараты. Более того в преддверии эпидсезона в отдельных медицинских организациях не создан запас противовирусных препаратов, антибиотиков и СИЗ. 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  <w:t>Необходимо работу по снижению смертности от болезней органов дыхания проводить в течение всего года с акцентом на иммунопрофилактику -  вакцинация против гриппа и пневмококковой инфекции с вовлечением в прививочную компания в первую очередь лиц из групп риска. В текущем году планируется привить более 40% населения против гриппа, увеличить количество привитых против пневмококковой инфекции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  <w:u w:val="single"/>
          <w:lang w:eastAsia="zh-CN"/>
        </w:rPr>
      </w:pPr>
      <w:r>
        <w:rPr>
          <w:color w:val="000000"/>
          <w:sz w:val="26"/>
          <w:szCs w:val="26"/>
          <w:u w:val="single"/>
          <w:lang w:eastAsia="zh-CN"/>
        </w:rPr>
        <w:t>Мероприятия по снижению смертности от новообразований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lang w:eastAsia="zh-CN"/>
        </w:rPr>
        <w:t>Информирование населения по основным факторам риска возникновения злокачественных новообразований по вопросам профилактики, онкологической настороженности и раннего выявления онкологических заболеваний,  формирования приверженности населения к здоровому образу жизни. Повышение эффективности работы медицинских организаций первичного звена здравоохранения по выявлению онкологических заболеваний на ранних стадиях, в том числе с использованием скрининговых методов, выездных форм работы. Необходимо загрузить работой имеющее оборудование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  <w:lang w:eastAsia="zh-CN"/>
        </w:rPr>
        <w:t>Из отчетных данных, число исследований по функциональной диагностике на душу населения в разных районах отличается в разы! Так если в Онгудайском районе показатель на 1000 нас. составил 742, то в Чемале почему-то лишь 346. Число УЗИ-исследований на душу населения в разных районах отличается в 4,5 раза! Если в Улагане и Усть-Кане этот показатель превышает 600 на 1000 нас.,  то в Чемале он всего лишь 141! Число исследований на душу населения по маммографии в разных районах отличается в 7 раз! Если в Чемальском районе показатель на 1000 нас. – 150, в Онгудайском – 108, то в Усть-Коксинском лишь - 21 !</w:t>
      </w:r>
    </w:p>
    <w:p>
      <w:pPr>
        <w:pStyle w:val="Normal"/>
        <w:suppressAutoHyphens w:val="true"/>
        <w:ind w:firstLine="420"/>
        <w:jc w:val="both"/>
        <w:rPr/>
      </w:pPr>
      <w:r>
        <w:rPr>
          <w:color w:val="000000"/>
          <w:sz w:val="26"/>
          <w:szCs w:val="26"/>
          <w:lang w:eastAsia="zh-CN"/>
        </w:rPr>
        <w:t>В 2015 г. в Республике Алтай у 134 больных диагностированы заболевания при наличии отдалённых метастазов. С учётом больных с новообразованиями визуальных локализаций, диагностированных в III-Б стадии, показатель запущенности составил 31,8% (в 2014 г.- 33,5%, в 2013 г.- 36,4%, в 2012 г.- 32,8%, в 2011 г.- 38,8%, 2010 г.- 36,1%, в 2009 г.- 34%. РФ- 29,4%).</w:t>
      </w:r>
    </w:p>
    <w:p>
      <w:pPr>
        <w:pStyle w:val="Normal"/>
        <w:suppressAutoHyphens w:val="true"/>
        <w:ind w:firstLine="420"/>
        <w:jc w:val="both"/>
        <w:rPr>
          <w:color w:val="000000"/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  <w:t>Показатель запущенности (IV стадия заболевания и III ст. визуальных локализаций) в районах РА:</w:t>
      </w:r>
    </w:p>
    <w:p>
      <w:pPr>
        <w:pStyle w:val="Normal"/>
        <w:suppressAutoHyphens w:val="true"/>
        <w:ind w:firstLine="420"/>
        <w:jc w:val="both"/>
        <w:rPr/>
      </w:pPr>
      <w:r>
        <w:rPr>
          <w:color w:val="000000"/>
          <w:sz w:val="26"/>
          <w:szCs w:val="26"/>
          <w:lang w:eastAsia="zh-CN"/>
        </w:rPr>
        <w:t>Улаганский - 63,6%, Усть-Канский - 54,3%, Шебалинский - 45,4%, Онгудайский - 43,3%, Чемальский - 36,1%, Усть-Коксинский - 34,4%, Горно-Алтайск - 32,7%, Турочакский - 30,4%, Майминский - 24,4%, Чойский - 22,8%, Кош-Агачский - 20,0%.</w:t>
      </w:r>
    </w:p>
    <w:p>
      <w:pPr>
        <w:pStyle w:val="Normal"/>
        <w:suppressAutoHyphens w:val="true"/>
        <w:ind w:firstLine="420"/>
        <w:jc w:val="both"/>
        <w:rPr/>
      </w:pPr>
      <w:r>
        <w:rPr>
          <w:color w:val="000000"/>
          <w:sz w:val="26"/>
          <w:szCs w:val="26"/>
          <w:lang w:eastAsia="zh-CN"/>
        </w:rPr>
        <w:t>Наибольший удельный вес запущенности составляют: рак лёгкого - 19,3%, рак желудка - 14,4%, рак ободочной кишки - 10,3%, рак молочной железы - 8,2%. Отмечается увеличение злокачественных новообразований легкого, печени и поджелудочной железы. В тоже время отмечается снижение количества рака желудка. Из запущенных случаев визуальных форм превалируют: рак предстательной железы, рак молочной железы, рак прямой кишки.</w:t>
      </w:r>
    </w:p>
    <w:p>
      <w:pPr>
        <w:pStyle w:val="Normal"/>
        <w:suppressAutoHyphens w:val="true"/>
        <w:spacing w:before="0" w:after="120"/>
        <w:ind w:firstLine="420"/>
        <w:jc w:val="both"/>
        <w:rPr>
          <w:color w:val="000000"/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  <w:t>Приведенные выше данные говорят о недостаточной работе первичного звена, в том числе качестве проведенной диспансеризации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u w:val="single"/>
          <w:lang w:eastAsia="zh-CN"/>
        </w:rPr>
      </w:pPr>
      <w:r>
        <w:rPr>
          <w:color w:val="000000"/>
          <w:sz w:val="26"/>
          <w:szCs w:val="26"/>
          <w:u w:val="single"/>
          <w:lang w:eastAsia="zh-CN"/>
        </w:rPr>
        <w:t>Смертность от ДТП:</w:t>
      </w:r>
    </w:p>
    <w:p>
      <w:pPr>
        <w:pStyle w:val="Normal"/>
        <w:spacing w:before="0" w:after="120"/>
        <w:ind w:firstLine="709"/>
        <w:jc w:val="both"/>
        <w:rPr>
          <w:color w:val="000000"/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  <w:t>Совершенствование организации службы скорой медицинской помощи по оказанию помощи пострадавшим при ДТП в Республике Алтай, оснащение аппаратурой глобального навигационного позиционирования ГЛОНАСС.  Обеспечение активного межведомственного взаимодействия по вопросам безопасности дорожного движения и статистического учета пострадавших при ДТП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eastAsia="zh-CN"/>
        </w:rPr>
      </w:pPr>
      <w:r>
        <w:rPr>
          <w:color w:val="000000"/>
          <w:sz w:val="26"/>
          <w:szCs w:val="26"/>
          <w:u w:val="single"/>
          <w:lang w:eastAsia="zh-CN"/>
        </w:rPr>
        <w:t>Туберкулез</w:t>
      </w:r>
      <w:r>
        <w:rPr>
          <w:color w:val="000000"/>
          <w:sz w:val="26"/>
          <w:szCs w:val="26"/>
          <w:lang w:eastAsia="zh-CN"/>
        </w:rPr>
        <w:t>: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  <w:t>Внедрение программы по химиопрофилактике туберкулеза среди ВИЧ-инфицированных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  <w:t>Внедрение региональных межведомственных программ по привлечению к профилактическим обследованиям на туберкулез лиц из социальных групп риска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  <w:t>Повышение эффективности лечения больных до 75,0% для когорт больных без МЛУ и до 60,0% для когорт больных с МЛУ ТБ.</w:t>
      </w:r>
    </w:p>
    <w:p>
      <w:pPr>
        <w:pStyle w:val="Normal"/>
        <w:jc w:val="both"/>
        <w:rPr>
          <w:color w:val="000000"/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</w:r>
    </w:p>
    <w:p>
      <w:pPr>
        <w:pStyle w:val="Normal"/>
        <w:ind w:firstLine="720"/>
        <w:jc w:val="both"/>
        <w:rPr>
          <w:color w:val="000000"/>
          <w:sz w:val="26"/>
          <w:szCs w:val="26"/>
          <w:u w:val="single"/>
          <w:lang w:eastAsia="zh-CN"/>
        </w:rPr>
      </w:pPr>
      <w:r>
        <w:rPr>
          <w:color w:val="000000"/>
          <w:sz w:val="26"/>
          <w:szCs w:val="26"/>
          <w:lang w:eastAsia="zh-CN"/>
        </w:rPr>
        <w:t xml:space="preserve"> </w:t>
      </w:r>
      <w:r>
        <w:rPr>
          <w:color w:val="000000"/>
          <w:sz w:val="26"/>
          <w:szCs w:val="26"/>
          <w:u w:val="single"/>
          <w:lang w:eastAsia="zh-CN"/>
        </w:rPr>
        <w:t>Снижение смертности от болезней органов пищеварения: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  <w:t>Совершенствование диспансерного наблюдения за пациентами с язвенной болезнью и заболеваниями печени. Повышение приверженности к лечению у больных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lang w:eastAsia="zh-CN"/>
        </w:rPr>
        <w:t xml:space="preserve">  </w:t>
      </w:r>
      <w:r>
        <w:rPr>
          <w:color w:val="000000"/>
          <w:sz w:val="26"/>
          <w:szCs w:val="26"/>
          <w:lang w:eastAsia="zh-CN"/>
        </w:rPr>
        <w:t>В реализации разработанного комплекса мероприятий принимают участие все субъекты Российской Федерации, большинство федеральных ведомств и общественных организаций. Объём высокотехнологичной помощи вырос на 40%, с 505 тысяч до 705 тысяч пациентов, перевыполнив план 2014 года на 30 процентов по сравнению, соответственно, с 542 тысячами планируемыми.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/>
      </w:pPr>
      <w:r>
        <w:rPr>
          <w:color w:val="000000"/>
          <w:sz w:val="26"/>
          <w:szCs w:val="26"/>
          <w:lang w:eastAsia="zh-CN"/>
        </w:rPr>
        <w:t xml:space="preserve">Высокотехнологичная медицинская помощь населению Республики Алтай оказывается в федеральных клиниках Российской Федерации за счет средств федерального бюджета в соответствии </w:t>
      </w:r>
      <w:hyperlink r:id="rId2">
        <w:r>
          <w:rPr>
            <w:rStyle w:val="InternetLink"/>
            <w:color w:val="000000"/>
            <w:sz w:val="26"/>
            <w:szCs w:val="26"/>
            <w:lang w:eastAsia="zh-CN"/>
          </w:rPr>
          <w:t>Постановлению Правительства РФ от 28 ноября 2014 г. № 1273 «О Программе государственных гарантий бесплатного оказания гражданам медицинской помощи на 2015 год и на плановый период 2016 и 2017 годов</w:t>
        </w:r>
      </w:hyperlink>
      <w:r>
        <w:rPr>
          <w:color w:val="000000"/>
          <w:sz w:val="26"/>
          <w:szCs w:val="26"/>
          <w:lang w:eastAsia="zh-CN"/>
        </w:rPr>
        <w:t>.  Согласно «Перечню видов высокотехнологичной медицинской помощи, включенных в базовую программу обязательного медицинского страхования, финансовое обеспечение которых осуществляется за счет субвенции из бюджета Федерального фонда обязательного медицинского страхования бюджетам территориальных фондов обязательного медицинского страхования» (Раздел1) и  «Перечня видов высокотехнологичной медицинской помощи, не включенных в базовую программу обязательного медицинского страхования, финансовое обеспечение которых осуществляется за счет за счет средств, предоставляемых федеральному бюджету из бюджета Федерального фонда обязательного медицинского страхования в виде иных межбюджетных трансфертов в соответствии с федеральным законом о бюджете Федерального фонда обязательного медицинского страхования на очередной финансовый год и на плановый период» (Раздел 2)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  <w:lang w:eastAsia="zh-CN"/>
        </w:rPr>
        <w:t>За 2015 год всего получили ВМП 1020 человек из них - в федеральных клиниках получили высокотехнологичную медицинскую помощь 664 человека, из них детей 140, за счет федерального бюджета и 356 человек за счет средств ОМС. Направлено в федеральные клиники для оказания высокотехнологичной медицинской помощи 1406 человек, листе ожидания состоят: 426 (370 взрослых, 56 детей), отказано 316 (237 взрослых, 79 детей)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  <w:t xml:space="preserve">Министерством здравоохранения Республики Алтай в 2014 году на базе БУЗ Республики Алтай «Республиканская больница» организовано оказание высокотехнологичной медицинской помощи по профилям «травматология-ортопедия», «сердечно-сосудистая хирургия». 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  <w:t>За 2015 год по профилю «травматология-ортопедия» пролечено 62 человека, проведено коронарное стентирование при ишемической болезни сердца – 152 пациентам.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  <w:t>За 2015 год в отделении травматологии и ортопедии БУЗ РА «Республиканская детская больница» проведены реконструктивно-пластические операции на костях таза, верхних и нижних конечностях 16 детям, в отделении патологии новорожденных и недоношенных детей оказана поликомпонентная терапия синдрома дыхательных расстройств, врожденной пневмонии, сепсиса, лечение тяжелой церебральной патологии с применением аппаратных методов замещения или поддержки витальных функций, выхаживание новорожденных массой до 1500г, включая детей с экстремально низкой массой тела 58 детям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  <w:t>За I квартал 2016 года направлены для оказания высокотехнологичной медицинской помощи 669 человек, получили высокотехнологичную медицинскую помощь 106 человек, из них детей 21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6"/>
          <w:szCs w:val="26"/>
          <w:lang w:eastAsia="zh-CN"/>
        </w:rPr>
        <w:t>В республиканских медицинских организациях за I квартал 2016 года по профилю «травматология-ортопедия» пролечено 19 человек, проведено коронарное стентирование при ишемической болезни сердца – 52 пациентам. В отделении травматологии и ортопедии БУЗ РА «Республиканская детская больница» проведены реконструктивно-пластические операции на костях таза, верхних и нижних конечностях 4 детям, в отделении патологии новорожденных и недоношенных детей оказана поликомпонентная терапия синдрома дыхательных расстройств, врожденной пневмонии, сепсиса, лечение тяжелой церебральной патологии с применением аппаратных методов замещения или поддержки витальных функций, выхаживание новорожденных массой до 1500 г., включая детей с экстремально низкой массой тела 21 ребенку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  <w:t xml:space="preserve">Коллегия министерства здравоохранения Республики Алтай отмечает, что проводимые системные мероприятия в области охраны здоровья способствовали сохранению положительной динамики основных медико-демографических показателей. 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ллегия решила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изнать работу </w:t>
      </w:r>
      <w:r>
        <w:rPr>
          <w:color w:val="000000"/>
          <w:sz w:val="28"/>
          <w:szCs w:val="28"/>
        </w:rPr>
        <w:t>по снижению смертности от основных причин в Республике Алтай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 удовлетворительной.</w:t>
      </w:r>
    </w:p>
    <w:p>
      <w:pPr>
        <w:pStyle w:val="Normal"/>
        <w:ind w:left="360"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комендовать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color w:val="000000"/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  <w:t>Министерству здравоохранения Республики Алтай (Пелеганчук В.А.)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  <w:t>Продолжить работу по исполнению планов мероприятий, направленных на снижение смертности, проводить ежемесячный мониторинг с принятием управленческих решений по итогам мониторинга. Срок: ежемесячно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  <w:t>Главным внештатным специалистам министерства здравоохранения Республики Алтай проводить анализ достижения целевых значений смертности населения, (срок исполнения – ежемесячно в течение года);</w:t>
      </w:r>
    </w:p>
    <w:p>
      <w:pPr>
        <w:pStyle w:val="Normal"/>
        <w:jc w:val="both"/>
        <w:rPr>
          <w:color w:val="000000"/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color w:val="000000"/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  <w:t>Руководителям медицинских организаций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color w:val="000000"/>
          <w:sz w:val="26"/>
          <w:szCs w:val="26"/>
          <w:lang w:eastAsia="zh-CN"/>
        </w:rPr>
        <w:t xml:space="preserve"> </w:t>
      </w:r>
      <w:r>
        <w:rPr>
          <w:color w:val="000000"/>
          <w:sz w:val="26"/>
          <w:szCs w:val="26"/>
          <w:lang w:eastAsia="zh-CN"/>
        </w:rPr>
        <w:t>Осуществлять анализ демографической ситуации на территории муниципального образования. Взять под личный контроль исполнение планов по снижению смертности на подведомственной территории (срок исполнения – ежемесячно в течение года)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  <w:t>Организовать совместно с органами местного самоуправления публичное обсуждение мер, направленных на снижение смертности в муниципальном образовании (срок исполнения – до 01.07.2016)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  <w:t>Принять меры, направленные на раннее выявление злокачественных новообразований – выявление в 53% случаев на I – II стадии от общего числа выявленных злокачественных новообразований путем организации 2-сменной работы смотрового кабинета с осмотром как женского, так и мужского населения (срок исполнения - достижение показателя 53% по итогам 2016 года)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  <w:t>Обеспечить разбор в медицинской организации каждого смертельного случая пациентов трудоспособного возраста (в стационаре или на дому) от ишемической болезни сердца, цереброваскулярных заболеваний, пневмонии, туберкулеза, онкологических заболеваний, язвенной болезни с целью выработки мер по устранению ошибок на всех этапах оказания медицинской помощи (срок исполнения в течение года)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  <w:t>Продолжить реализацию мер, направленных на повышение доступности медицинской помощи (маршрутизация в медицинской организации, бесперебойная работа «электронной» регистратуры, удаленная запись пациентов в краевые специализированные учреждения и др.) (срок исполнения – в течение года)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  <w:t>Обеспечить выполнение плана-графика на 2016 год проведения флюорографических осмотров на туберкулез не менее 70% от подлежащих контингентов (срок исполнения – в течение года)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  <w:t>Обеспечить эффективное использование медицинского оборудования, (срок исполнения - постоянно)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</w:r>
    </w:p>
    <w:p>
      <w:pPr>
        <w:pStyle w:val="Normal"/>
        <w:ind w:left="540" w:hanging="0"/>
        <w:jc w:val="both"/>
        <w:rPr/>
      </w:pPr>
      <w:r>
        <w:rPr>
          <w:color w:val="000000"/>
          <w:sz w:val="26"/>
          <w:szCs w:val="26"/>
          <w:lang w:eastAsia="zh-CN"/>
        </w:rPr>
        <w:t>Контроль за исполнением решения Коллегии оставляю за собой.</w:t>
      </w:r>
    </w:p>
    <w:p>
      <w:pPr>
        <w:pStyle w:val="Normal"/>
        <w:jc w:val="both"/>
        <w:rPr>
          <w:color w:val="000000"/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</w:r>
    </w:p>
    <w:p>
      <w:pPr>
        <w:pStyle w:val="Normal"/>
        <w:ind w:firstLine="720"/>
        <w:jc w:val="both"/>
        <w:rPr>
          <w:color w:val="000000"/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ллегии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Министр                                                </w:t>
        <w:tab/>
        <w:tab/>
        <w:t xml:space="preserve">               </w:t>
        <w:tab/>
        <w:t xml:space="preserve">     В.А. Пелеганчук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екретарь Коллегии                                          </w:t>
        <w:tab/>
        <w:tab/>
        <w:t xml:space="preserve">     Ф.Ф. Федотов</w:t>
      </w:r>
    </w:p>
    <w:p>
      <w:pPr>
        <w:pStyle w:val="Normal"/>
        <w:jc w:val="both"/>
        <w:rPr>
          <w:color w:val="000000"/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ind w:left="360" w:firstLine="540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  <w:t>Министерство здравоохранения Республики Алтай</w:t>
      </w:r>
    </w:p>
    <w:p>
      <w:pPr>
        <w:pStyle w:val="Normal"/>
        <w:ind w:left="360" w:firstLine="540"/>
        <w:jc w:val="center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</w:r>
    </w:p>
    <w:p>
      <w:pPr>
        <w:pStyle w:val="Normal"/>
        <w:ind w:left="360" w:firstLine="540"/>
        <w:jc w:val="center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  <w:t>Заседание коллегии № 2</w:t>
      </w:r>
    </w:p>
    <w:p>
      <w:pPr>
        <w:pStyle w:val="Normal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  <w:t>16.06.2016 г.                                                                                   Решение № 2.2.</w:t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  <w:t>Горно-Алтайск</w:t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</w:r>
    </w:p>
    <w:p>
      <w:pPr>
        <w:pStyle w:val="Normal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  <w:t xml:space="preserve">О результатах диспансеризации населения </w:t>
      </w:r>
    </w:p>
    <w:p>
      <w:pPr>
        <w:pStyle w:val="Normal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  <w:t>в РА по результатам 2015 года и планах на 2016 год</w:t>
      </w:r>
    </w:p>
    <w:p>
      <w:pPr>
        <w:pStyle w:val="Normal"/>
        <w:rPr>
          <w:b/>
          <w:b/>
          <w:color w:val="000000"/>
          <w:sz w:val="26"/>
          <w:szCs w:val="26"/>
          <w:lang w:eastAsia="zh-CN"/>
        </w:rPr>
      </w:pPr>
      <w:r>
        <w:rPr>
          <w:b/>
          <w:color w:val="000000"/>
          <w:sz w:val="26"/>
          <w:szCs w:val="26"/>
          <w:lang w:eastAsia="zh-CN"/>
        </w:rPr>
      </w:r>
    </w:p>
    <w:p>
      <w:pPr>
        <w:pStyle w:val="Normal"/>
        <w:ind w:firstLine="720"/>
        <w:jc w:val="both"/>
        <w:rPr>
          <w:color w:val="000000"/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  <w:t xml:space="preserve">Заслушав и обсудив доклады заместителя министра здравоохранения РА Коваленко С.М. и главного педиатра РА Павловой Е.А.  «О результатах диспансеризации населения в РА по результатам 2015 года и планах на 2016 год»  коллегия отметила: </w:t>
      </w:r>
    </w:p>
    <w:p>
      <w:pPr>
        <w:pStyle w:val="Style18"/>
        <w:spacing w:before="0" w:after="0"/>
        <w:ind w:firstLine="720"/>
        <w:jc w:val="both"/>
        <w:rPr/>
      </w:pPr>
      <w:r>
        <w:rPr>
          <w:color w:val="000000"/>
          <w:sz w:val="26"/>
          <w:szCs w:val="26"/>
        </w:rPr>
        <w:t xml:space="preserve">По данным еженедельного мониторинга на 31 декабря 2015 года охват диспансеризацией по республике составил 101% от плана. Прошли первый этап диспансеризации 35020 человек (15051 мужчин и 19969 женщин), план 34585чел. Направлены на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</w:rPr>
        <w:t xml:space="preserve"> этап диспансеризации 7463 человек (21,3%), завершили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</w:rPr>
        <w:t xml:space="preserve"> этап 6928 (19,8%). Оплачено за проведение 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 xml:space="preserve"> этапа диспансеризации 94,4%,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</w:rPr>
        <w:t xml:space="preserve"> этапа диспансеризации - 17,4%. </w:t>
      </w:r>
    </w:p>
    <w:p>
      <w:pPr>
        <w:pStyle w:val="Style18"/>
        <w:spacing w:before="0" w:after="0"/>
        <w:ind w:firstLine="720"/>
        <w:jc w:val="both"/>
        <w:rPr/>
      </w:pPr>
      <w:r>
        <w:rPr>
          <w:color w:val="000000"/>
          <w:sz w:val="26"/>
          <w:szCs w:val="26"/>
        </w:rPr>
        <w:t xml:space="preserve">Из числа завершивших 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 xml:space="preserve"> и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</w:rPr>
        <w:t xml:space="preserve"> этапы диспансеризации имеют:</w:t>
      </w:r>
    </w:p>
    <w:p>
      <w:pPr>
        <w:pStyle w:val="Style18"/>
        <w:spacing w:before="0" w:after="0"/>
        <w:ind w:firstLine="720"/>
        <w:jc w:val="both"/>
        <w:rPr/>
      </w:pPr>
      <w:r>
        <w:rPr>
          <w:color w:val="000000"/>
          <w:sz w:val="26"/>
          <w:szCs w:val="26"/>
        </w:rPr>
        <w:t>- первую группу здоровья - 11541 человека (33%);</w:t>
      </w:r>
    </w:p>
    <w:p>
      <w:pPr>
        <w:pStyle w:val="Style18"/>
        <w:spacing w:before="0" w:after="0"/>
        <w:ind w:firstLine="720"/>
        <w:jc w:val="both"/>
        <w:rPr/>
      </w:pPr>
      <w:r>
        <w:rPr>
          <w:color w:val="000000"/>
          <w:sz w:val="26"/>
          <w:szCs w:val="26"/>
        </w:rPr>
        <w:t>- вторую группу здоровья - 5846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человека (16,7%);</w:t>
      </w:r>
    </w:p>
    <w:p>
      <w:pPr>
        <w:pStyle w:val="Style18"/>
        <w:spacing w:before="0" w:after="0"/>
        <w:ind w:firstLine="720"/>
        <w:jc w:val="both"/>
        <w:rPr/>
      </w:pPr>
      <w:r>
        <w:rPr>
          <w:color w:val="000000"/>
          <w:sz w:val="26"/>
          <w:szCs w:val="26"/>
        </w:rPr>
        <w:t>- 3-а группу здоровья - 15856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человека (45,3%);</w:t>
      </w:r>
    </w:p>
    <w:p>
      <w:pPr>
        <w:pStyle w:val="Style18"/>
        <w:spacing w:before="0" w:after="0"/>
        <w:ind w:firstLine="720"/>
        <w:jc w:val="both"/>
        <w:rPr/>
      </w:pPr>
      <w:r>
        <w:rPr>
          <w:color w:val="000000"/>
          <w:sz w:val="26"/>
          <w:szCs w:val="26"/>
        </w:rPr>
        <w:t xml:space="preserve">-  3-б группу здоровья - 1777 человека (5%). </w:t>
      </w:r>
    </w:p>
    <w:p>
      <w:pPr>
        <w:pStyle w:val="Style18"/>
        <w:spacing w:before="0" w:after="0"/>
        <w:ind w:firstLine="720"/>
        <w:jc w:val="both"/>
        <w:rPr/>
      </w:pPr>
      <w:r>
        <w:rPr>
          <w:color w:val="000000"/>
          <w:sz w:val="26"/>
          <w:szCs w:val="26"/>
        </w:rPr>
        <w:t>Направлено на дополнительное диагностическое обследование, не входящее в диспансеризацию – 1791чел. (2014г. - 1290);</w:t>
      </w:r>
    </w:p>
    <w:p>
      <w:pPr>
        <w:pStyle w:val="Style18"/>
        <w:spacing w:before="0" w:after="0"/>
        <w:ind w:firstLine="720"/>
        <w:jc w:val="both"/>
        <w:rPr/>
      </w:pPr>
      <w:r>
        <w:rPr>
          <w:color w:val="000000"/>
          <w:sz w:val="26"/>
          <w:szCs w:val="26"/>
        </w:rPr>
        <w:t>Направлено для получения ВМП – 60 чел. (2014г. - 8);</w:t>
      </w:r>
    </w:p>
    <w:p>
      <w:pPr>
        <w:pStyle w:val="Style18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правлено на санаторно-курортное лечение - 213 чел. (2014г. - 160).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6"/>
          <w:szCs w:val="26"/>
        </w:rPr>
        <w:t>Число письменных отказов от прохождения отдельных осмотров, исследований в рамках диспансеризации на первом этапе 834 (</w:t>
      </w:r>
      <w:r>
        <w:rPr>
          <w:color w:val="000000"/>
          <w:sz w:val="26"/>
          <w:szCs w:val="26"/>
        </w:rPr>
        <w:t xml:space="preserve">2014г. - </w:t>
      </w:r>
      <w:r>
        <w:rPr>
          <w:sz w:val="26"/>
          <w:szCs w:val="26"/>
        </w:rPr>
        <w:t xml:space="preserve">401): </w:t>
      </w:r>
    </w:p>
    <w:p>
      <w:pPr>
        <w:pStyle w:val="Style18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ведено: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6"/>
          <w:szCs w:val="26"/>
        </w:rPr>
        <w:t xml:space="preserve">- ЭКГ – 38; 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6"/>
          <w:szCs w:val="26"/>
        </w:rPr>
        <w:t xml:space="preserve">- осмотры фельдшером-акушеркой со взятием мазка - 195; 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6"/>
          <w:szCs w:val="26"/>
        </w:rPr>
        <w:t xml:space="preserve">- флюорографий легких - 29; 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6"/>
          <w:szCs w:val="26"/>
        </w:rPr>
        <w:t xml:space="preserve">- маммографий обеих молочных желез - 287; 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6"/>
          <w:szCs w:val="26"/>
        </w:rPr>
        <w:t>- исследований кала на скрытую кровь иммунохимическим методом - 75;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6"/>
          <w:szCs w:val="26"/>
        </w:rPr>
        <w:t>- ультразвуковых исследованией (УЗИ) на предмет исключения новообразований органов брюшной полости, малого таза и аневризмы брюшной аорты – 187;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измерений внутриглазного давления - 23. 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6"/>
          <w:szCs w:val="26"/>
        </w:rPr>
        <w:t xml:space="preserve">Число письменных отказов от прохождения отдельных осмотров, исследований в рамках диспансеризации на втором этапе – 34, в т.ч. от: 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6"/>
          <w:szCs w:val="26"/>
        </w:rPr>
        <w:t xml:space="preserve">- эзофагогастродуоденоскопия - 21; 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6"/>
          <w:szCs w:val="26"/>
        </w:rPr>
        <w:t xml:space="preserve">- осмотр (консультация) врачом-хирургом или врачом-колопроктологом  - 11; 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6"/>
          <w:szCs w:val="26"/>
        </w:rPr>
        <w:t xml:space="preserve">- осмотр (консультация) врачом-акушером-гинекологом – 2. </w:t>
      </w:r>
    </w:p>
    <w:p>
      <w:pPr>
        <w:pStyle w:val="Style18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исло письменных отказов от прохождения диспансеризации в целом 117 (673). </w:t>
      </w:r>
    </w:p>
    <w:p>
      <w:pPr>
        <w:pStyle w:val="Style18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ение диспансеризации в разрезе учреждений: </w:t>
      </w:r>
    </w:p>
    <w:p>
      <w:pPr>
        <w:pStyle w:val="Style18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1800"/>
        <w:gridCol w:w="18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80" w:firstLine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80" w:firstLine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мальская РБ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80" w:firstLine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80" w:firstLine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нгудайская РБ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ш-Агачская РБ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урочакская РБ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ь-Канская РБ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4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йская РБ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7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йминская РБ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6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87,9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ебалинск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7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ь-Коксинская РБ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8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аганская РБ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4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ашская больниц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2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но-Алтай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7%</w:t>
            </w:r>
          </w:p>
        </w:tc>
      </w:tr>
    </w:tbl>
    <w:p>
      <w:pPr>
        <w:pStyle w:val="Style18"/>
        <w:spacing w:before="280" w:after="0"/>
        <w:ind w:firstLine="720"/>
        <w:jc w:val="both"/>
        <w:rPr/>
      </w:pPr>
      <w:r>
        <w:rPr>
          <w:color w:val="000000"/>
          <w:sz w:val="26"/>
          <w:szCs w:val="26"/>
        </w:rPr>
        <w:t>По данным отчетной формы № 131 (утверждена приказом Минздрава России от 6 марта 2015г. № 87н) из 35 020 осмотренных человек в 26 135 случаях (75%) выявлены заболевания (2014г. – 10 963случаях).</w:t>
      </w:r>
    </w:p>
    <w:p>
      <w:pPr>
        <w:pStyle w:val="Style18"/>
        <w:spacing w:before="28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явлены впервые - 6 648 случаев заболеваний, в т.ч.:</w:t>
      </w:r>
    </w:p>
    <w:p>
      <w:pPr>
        <w:pStyle w:val="Style18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440"/>
        <w:gridCol w:w="146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впервые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териальная гиперто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нокард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роническая ИБ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зни органов дых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зни органов пищева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лезни мочеполовой сист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лезни нервной сист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харный диаб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ук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беркулез легк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окачественное образование грудной желез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окачественное образование прост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окачественное образование матки и ее прида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окачественное образование желуд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Style18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диспансерное наблюдение взято 10365 (1656) человек.</w:t>
      </w:r>
    </w:p>
    <w:p>
      <w:pPr>
        <w:pStyle w:val="Style18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акже по данным мониторинга граждан завершивших диспансеризацию имеют факторы риска развития хронических неинфекционных заболеваний: </w:t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063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требление табака (курение)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90 человек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ышенное АД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6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быточная масса тел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8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иперхолестеринемия, дислипидемия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4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ипергликеми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достаточная физическая активность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1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рациональное питание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3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ягощенная наследственность по злокачественным новообразованиям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 подозрением на пагубное употребление алкогол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сокий суммарный сердечно-сосудистый риск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6</w:t>
            </w:r>
          </w:p>
        </w:tc>
      </w:tr>
    </w:tbl>
    <w:p>
      <w:pPr>
        <w:pStyle w:val="Style18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становлено диспансерное наблюдение врачом (фельдшером)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кабинета или отделения медицинской профилактики - 1348 чел.;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6"/>
          <w:szCs w:val="26"/>
        </w:rPr>
        <w:t>- Центра здоровья - 3 чел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правлено к врачу-психиатру (врачу-психиатру-наркологу)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в связи с выявленным риском пагубного потребления алкоголя - 121 чел.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в связи с выявленным риском потребления наркотических средств и психотропных веществ без назначения врача - 3 чел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6"/>
          <w:szCs w:val="26"/>
        </w:rPr>
        <w:t>План диспансеризации на 2016 год составляет 34 585 человек (23,1% от взрослого населения РА)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По состоянию на </w:t>
      </w:r>
      <w:r>
        <w:rPr>
          <w:b/>
          <w:color w:val="000000"/>
          <w:sz w:val="26"/>
          <w:szCs w:val="26"/>
        </w:rPr>
        <w:t>01.04.16г</w:t>
      </w:r>
      <w:r>
        <w:rPr>
          <w:color w:val="000000"/>
          <w:sz w:val="26"/>
          <w:szCs w:val="26"/>
        </w:rPr>
        <w:t xml:space="preserve">. процент выполнения 1 этапа диспансеризации взрослого населения составляет 10358 - 29% (по данным ежемесячного мониторинга ф.131), подано на оплату 30,2%, оплачено 28,6%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правлено на 2 этап диспансеризации по РА составляет 1900 чел. - 18%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1440"/>
        <w:gridCol w:w="14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I </w:t>
            </w:r>
            <w:r>
              <w:rPr>
                <w:color w:val="000000"/>
              </w:rPr>
              <w:t>этап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II </w:t>
            </w:r>
            <w:r>
              <w:rPr>
                <w:color w:val="000000"/>
              </w:rPr>
              <w:t>этап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Подано на оплат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ш-Агачская Р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7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 чел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ь–Кан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 чел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ь-Коксинская Р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нгудайская Р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ебалинская Р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,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урочакская Р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 чел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йминская Р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 чел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ойская Р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 чел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мальская Р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 чел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аганская Р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 чел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кташская больн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чел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но-Алтай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4 чел.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План 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 xml:space="preserve"> этапа за 3 месяца не выполнили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лаганская РБ, Акташская больница, Майминская РБ, Чемальская РБ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План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</w:rPr>
        <w:t xml:space="preserve"> этапа за 3 месяца не выполнили: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6"/>
          <w:szCs w:val="26"/>
        </w:rPr>
        <w:t>Улаганская РБ, Акташская больница, Майминская, Усть-Коксинская, Турочакская, Чойская РБ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заполнению 131 формы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 В таблице 2000 (сведения о первом этапе) не заполняют графы «учтено, выполненных ранее (в предшествующие 12 мес.)» и «отказы»: Майма, Шебалино, Улаган, Акташ, Кош-Агач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В таблице 3000 (сведения о втором этапе)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ходе диспансеризации в РФ участковые врачи направляют пациентов для уточнения диагноза на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</w:rPr>
        <w:t xml:space="preserve"> этап диспансеризации в 2 раза реже фактических показаний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1"/>
        <w:gridCol w:w="1497"/>
        <w:gridCol w:w="1440"/>
        <w:gridCol w:w="1800"/>
      </w:tblGrid>
      <w:tr>
        <w:trPr/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р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кт по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Факт по Республике Алтай </w:t>
            </w:r>
          </w:p>
        </w:tc>
      </w:tr>
      <w:tr>
        <w:trPr/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уплекс сонных артери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8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%</w:t>
            </w:r>
          </w:p>
        </w:tc>
      </w:tr>
      <w:tr>
        <w:trPr/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сультация невролог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6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7%</w:t>
            </w:r>
          </w:p>
        </w:tc>
      </w:tr>
      <w:tr>
        <w:trPr/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ГДС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4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%</w:t>
            </w:r>
          </w:p>
        </w:tc>
      </w:tr>
      <w:tr>
        <w:trPr/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сультация уролог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6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6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4%</w:t>
            </w:r>
          </w:p>
        </w:tc>
      </w:tr>
      <w:tr>
        <w:trPr/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пидный спект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,4%</w:t>
            </w:r>
          </w:p>
        </w:tc>
      </w:tr>
      <w:tr>
        <w:trPr/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ирометр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7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3%</w:t>
            </w:r>
          </w:p>
        </w:tc>
      </w:tr>
      <w:tr>
        <w:trPr/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икированный гемоглоби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3%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оответствии с приказом МЗРФ от 3 февраля 2015г № 36ан основными критериями эффективности диспансеризации взрослого населения 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) охват диспансеризацией населения, находящегося на медицинском обслуживании в медицинской организации и подлежащего диспансеризации в текущем году (плановое значение - не менее 23% ежегодно), в 2015 году плановое значение 34585 человек, что составляет 23,2% от взрослого населения РА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охват индивидуальным углубленным профилактическим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консультированием граждан со II и IIIa группой состояния здоровья, а также граждан с IIIб группой состояния здоровья, имеющих высокий и очень высокий суммарный (абсолютный или относительный) сердечно-сосудистый риск (плановое значение - не менее 60% от имеющих медицинские показания для проведения индивидуального углубленного профилактического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консультирования) - в 2015 году 100%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) охват групповым профилактическим консультированием (школа пациента) граждан с II и IIIа группами состояния здоровья, а также граждан с IIIб группой состояния здоровья, имеющих высокий и очень высокий суммарный (абсолютный или относительный) сердечно-сосудистый риск (плановое значение - не менее 60% от имеющих медицинские показания для проведения группового профилактического консультирования) - в 2015 году 100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повышения эффективности работы по проведению Диспансеризации Министерством здравоохранения Республики Алтай проводятся следующие мероприятия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едицинскими организациями проводится работа по оповещению и привлечению населения с участием средств массовой информации, подворовых обходов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ирование мобильных медицинских бригад для проведения выездных осмотров,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ведены мониторинги Диспансеризации: 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1) ежемесячный отчет о полученных результатах в БУЗ РА «Медицинский информационно-аналитический центр» в системе АИС «Веб-мониторинг здравоохранения» по форме: «Сведения о диспансеризации определенных групп взрослого населения» (131/о);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2) ежемесячный отчет в Территориальный орган Федеральной службы по надзору в сфере здравоохранения по Республике Алтай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 2014 года и по настоящее время введены видеоселекторные совещания с руководителями ЛПУ для обсуждения вопросов диспансеризации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гулярное заслушивание вопросов об итогах Диспансеризации на заседаниях коллегий и аппаратных совещаниях Минздрава РА;</w:t>
      </w:r>
    </w:p>
    <w:p>
      <w:pPr>
        <w:pStyle w:val="Style18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дачи на 2015 год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направление н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этап диспансеризации не менее 20% от прошедших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этап диспансеризаци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овышение выявляемости заболеваний и факторов риск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улучшение диспансерного наблюдения больных.</w:t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ллегия решил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изнать работу по проведению диспансеризации населения в РА по результатам 2015 года и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а 2016 года -  удовлетворительн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комендовать: </w:t>
      </w:r>
    </w:p>
    <w:p>
      <w:pPr>
        <w:pStyle w:val="Normal"/>
        <w:ind w:left="36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Главным врачам медицинских организаций, осуществляющих диспансеризацию взрослого насел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ринять меры по выполнению плановых показателей диспансеризации насе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Считать основными критериями эффективности диспансеризаци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хват диспансеризацией населения не менее 23% от численности взрослого населения ежегодно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охват индивидуальным углубленным профилактическим консультированием граждан со II и III-а группой состояния здоровья, а также граждан с III-б группой состояния здоровья, имеющих высокий и очень высокий сердечно-сосудистый риск (не менее 60% от имеющих медицинские показания для проведения индивидуального углубленного профилактического консультирования);</w:t>
      </w:r>
    </w:p>
    <w:p>
      <w:pPr>
        <w:pStyle w:val="Normal"/>
        <w:spacing w:before="0" w:after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охват групповым профилактическим консультированием граждан со II и III-а группой состояния здоровья, а также граждан с III-б группой состояния здоровья, имеющих высокий и очень высокий сердечно-сосудистый риск (не менее 60% от имеющих медицинские показания для проведения группового профилактического консультировани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Главным врачам медицинских организаций, осуществляющих диспансеризацию детского насел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Принять меры по выполнению плановых показателей диспансеризации детского населения, в том числе детей сирот, находящихся под опекой, в патронатных семьях и усыновленных, согласно плана – графика, утвержденного Приказами от 1 февраля 2016г. № 21-од и №22-од (план 90% от детского населения муниципалитета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Усилить контроль за качеством проведенной диспансеризации несовершеннолетних, оформлением медицинской документации, подачей счетов – реестров на оплату в страховые компан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После проведения I этапа диспансеризации районным педиатрам отслеживать направление несовершеннолетних на II этап, а также выполнять рекомендации специалистов по обеспечению лекарственными препаратами, проведению реабилитации, лечению в специализированных клиниках, санатория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Разобрать дефекты проведенной диспансеризации несовершеннолетних на Медицинском совете организации с составлением плана по устранению нарушений, дефектов в работе специалистов, в срок до 10.07.2016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color w:val="000000"/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  <w:t>Контроль за исполнением решения Коллегии оставляю за собой.</w:t>
      </w:r>
    </w:p>
    <w:p>
      <w:pPr>
        <w:pStyle w:val="Normal"/>
        <w:jc w:val="both"/>
        <w:rPr>
          <w:color w:val="000000"/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ллегии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Министр                                                </w:t>
        <w:tab/>
        <w:tab/>
        <w:t xml:space="preserve">               </w:t>
        <w:tab/>
        <w:t xml:space="preserve">     В.А. Пелеганчук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екретарь Коллегии                                          </w:t>
        <w:tab/>
        <w:tab/>
        <w:t xml:space="preserve">     Ф.Ф. Федо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"/>
        <w:ind w:left="360" w:firstLine="540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  <w:t>Министерство здравоохранения Республики Алтай</w:t>
      </w:r>
    </w:p>
    <w:p>
      <w:pPr>
        <w:pStyle w:val="Normal"/>
        <w:ind w:left="360" w:firstLine="540"/>
        <w:jc w:val="center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</w:r>
    </w:p>
    <w:p>
      <w:pPr>
        <w:pStyle w:val="Normal"/>
        <w:ind w:left="360" w:firstLine="540"/>
        <w:jc w:val="center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  <w:t>Заседание коллегии № 2</w:t>
      </w:r>
    </w:p>
    <w:p>
      <w:pPr>
        <w:pStyle w:val="Normal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  <w:t>16.06.2016 г.                                                                                   Решение № 2.3.</w:t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  <w:t>Горно-Алтайск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медицинского обеспе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ки граждан к военной служб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спублике Алтай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  <w:t xml:space="preserve">Заслушав и обсудив доклад заместителя министра здравоохранения РА Сарбачаковой Л.В. «Организация медицинского обеспечения подготовки граждан к военной службе в Республике Алтай 2016 год»коллегия отметила: </w:t>
      </w:r>
    </w:p>
    <w:p>
      <w:pPr>
        <w:pStyle w:val="Normal"/>
        <w:jc w:val="both"/>
        <w:rPr>
          <w:color w:val="000000"/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ация медицинского обеспечения подготовки граждан к военной службе в Республике Алтай осуществляется в рамках </w:t>
      </w:r>
      <w:r>
        <w:rPr>
          <w:color w:val="000000"/>
          <w:spacing w:val="5"/>
          <w:sz w:val="26"/>
          <w:szCs w:val="26"/>
        </w:rPr>
        <w:t xml:space="preserve">Постановления Правительства Российской Федерации от 28.11.2014 </w:t>
      </w:r>
      <w:r>
        <w:rPr>
          <w:color w:val="000000"/>
          <w:spacing w:val="5"/>
          <w:sz w:val="26"/>
          <w:szCs w:val="26"/>
          <w:lang w:val="en-US" w:eastAsia="en-US"/>
        </w:rPr>
        <w:t>N</w:t>
      </w:r>
      <w:r>
        <w:rPr>
          <w:color w:val="000000"/>
          <w:spacing w:val="5"/>
          <w:sz w:val="26"/>
          <w:szCs w:val="26"/>
          <w:lang w:eastAsia="en-US"/>
        </w:rPr>
        <w:t xml:space="preserve"> </w:t>
      </w:r>
      <w:r>
        <w:rPr>
          <w:color w:val="000000"/>
          <w:spacing w:val="5"/>
          <w:sz w:val="26"/>
          <w:szCs w:val="26"/>
        </w:rPr>
        <w:t>1273 "О Программе государственных гарантий бесплатного оказания гражданам медицинской помощи на 2015 год и на плановый период 2016 и 2017 годов",</w:t>
      </w:r>
      <w:r>
        <w:rPr>
          <w:color w:val="000000"/>
          <w:sz w:val="26"/>
          <w:szCs w:val="26"/>
        </w:rPr>
        <w:t xml:space="preserve"> в соответствии со статьей 9 ФЗ от 29.03.1998г. №53-ФЗ «О воинской обязанности и военной службе» и Положения о воинском учете, утвержденного постановлением Правительства Российской Федерации от 27.11.2006г. №719, в соответствии с распоряжением Правительства Республики Алтай от 31.12.2015г. №814-рГ «О проведении первоначальной постановки граждан 1999 года рождения на воинский уч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Министерством здравоохранения Республики Алтай в 2016 году разработаны и изданы распоряжени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от 13.01.2016г. № 05-р «</w:t>
      </w:r>
      <w:r>
        <w:rPr>
          <w:color w:val="000000"/>
          <w:sz w:val="26"/>
          <w:szCs w:val="26"/>
        </w:rPr>
        <w:t>О проведении первоначальной постановки граждан 1999 года рождения на воинский учет в Республике Алтай»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от 15.03.2016г. № 47-р «</w:t>
      </w:r>
      <w:r>
        <w:rPr>
          <w:color w:val="000000"/>
          <w:sz w:val="26"/>
          <w:szCs w:val="26"/>
        </w:rPr>
        <w:t>О проведении инструкторско-методических сборов по военному призыву в Республике Алтай»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о проблемам дефектов в работе медицинской организации по призыву граждан на военную службу были направлены Минздравом Республики Алтай информационные письма с конкретными сроками исполнения. Проблемы по медицинскому обеспечению призывных комиссий неоднократно рассматривались на видеоселекторных совещаниях при Министерстве здравоохранения Республики Алта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настоящее время все муниципальные призывные комиссии укомплектованы специалистами, в медицинских организациях где отсутствуют некоторые специалисты заключены договора с медицинскими организациями близко расположенных медицинских организаций (Усть-Кан, Улаган и др.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огласно Плана мероприятий Министерства здравоохранения Республики Алтай по медицинскому обеспечению граждан на первоначальной постановке на воинский учет</w:t>
      </w:r>
      <w:r>
        <w:rPr>
          <w:sz w:val="26"/>
          <w:szCs w:val="26"/>
          <w:lang w:eastAsia="en-US"/>
        </w:rPr>
        <w:t xml:space="preserve">, главные врачи медицинских организаций совместно с органами местного самоуправления и во взаимодействии с отделами Военных комиссариатов обеспечивают медицинское наблюдение юношей до их первоначальной постановки на воинский учет. 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Медицинское обеспечение юношей до их первоначальной постановки на воинский учет включа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нее выявление функциональных нарушений, заболеваний отклонения в физическом и психическом развитии юнош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уществление профилактической работы с юношами в образовательных учреждениях и по месту жительства с динамическим врачебным наблюдением, за юношами, имеющими отклонения в состоянии здоровья, проведение нуждающимся лечебно-оздоровительных мероприятий.</w:t>
      </w:r>
    </w:p>
    <w:p>
      <w:pPr>
        <w:pStyle w:val="Normal"/>
        <w:widowControl w:val="false"/>
        <w:suppressLineNumbers/>
        <w:suppressAutoHyphens w:val="true"/>
        <w:jc w:val="both"/>
        <w:rPr>
          <w:rFonts w:eastAsia="Arial Unicode MS" w:cs="Mangal"/>
          <w:color w:val="00000A"/>
          <w:kern w:val="2"/>
          <w:sz w:val="26"/>
          <w:szCs w:val="26"/>
          <w:lang w:eastAsia="hi-IN" w:bidi="hi-IN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се данные мероприятия включены в план-график диспансеризации несовершеннолетних согласно приказа Министерства здравоохранения Республики Алтай от 01.02.2016г. № 21од</w:t>
      </w:r>
      <w:r>
        <w:rPr>
          <w:rFonts w:eastAsia="Arial Unicode MS" w:cs="Mangal"/>
          <w:b/>
          <w:color w:val="00000A"/>
          <w:kern w:val="2"/>
          <w:sz w:val="26"/>
          <w:szCs w:val="26"/>
          <w:lang w:eastAsia="hi-IN" w:bidi="hi-IN"/>
        </w:rPr>
        <w:t xml:space="preserve"> «</w:t>
      </w:r>
      <w:r>
        <w:rPr>
          <w:rFonts w:eastAsia="Arial Unicode MS" w:cs="Mangal"/>
          <w:color w:val="00000A"/>
          <w:kern w:val="2"/>
          <w:sz w:val="26"/>
          <w:szCs w:val="26"/>
          <w:lang w:eastAsia="hi-IN" w:bidi="hi-IN"/>
        </w:rPr>
        <w:t>О проведении профилактических, предварительных и периодических медицинских осмотров несовершеннолетних в Республике Алтай в 2016 году».</w:t>
      </w:r>
    </w:p>
    <w:p>
      <w:pPr>
        <w:pStyle w:val="Normal"/>
        <w:jc w:val="both"/>
        <w:rPr/>
      </w:pPr>
      <w:r>
        <w:rPr>
          <w:sz w:val="26"/>
          <w:szCs w:val="26"/>
          <w:lang w:eastAsia="ar-SA"/>
        </w:rPr>
        <w:t xml:space="preserve">       </w:t>
      </w:r>
      <w:r>
        <w:rPr>
          <w:sz w:val="26"/>
          <w:szCs w:val="26"/>
        </w:rPr>
        <w:t>После проведенных профилактических медицинских осмотров подводятся итоги и разрабатываются планы лечебно-оздоровительных мероприятий, среди юношей, имеющих отклонения в состоянии здоровья и физическом развит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К сожалению, имеются случаи направлений на дополнительное обследование граждан в период призыва после проведенной диспансеризации несовершеннолетних, в том числе после 1 и 2 этапов диспансеризации. Сохраняется высокий процент впервые выявленных заболеваний при осмотре юношей-призывников, что говорит о качестве проведенной диспансериз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За 2015 год выявлено заболеваний 1176 призывников, из них впервые 624 (53%). По структуре заболеваемости негодных к военной службе на 1 месте - костно-мышечные заболевания (10,1%), 2-месте - психические заболевания (9,3%), 3 месте - заболевания системы кровообращения (8,3%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лановая санация призывников специалистами-стоматологами в 2015 году увеличилась, но в тоже время низкий процент охвата сохраняется в Майминском, Чойском по (22%), Улаганском (24,1%), Усть-Коксинском (33,3%) района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2015 году возвращено со сборного пункта в муниципальные образования 23 призывника, в большинстве случаев это болезни системы кровообращения (2-ое место из 29 по Центральному военному округу). Наибольшее количество возвращенных ОВК РА по г. Горно-Алтайс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2015 году возвращено из войск 4 призывника (г. Горно-Алтайск, Онгудай, Чемал, Усть-Кокса). Причины возврата: недооценка сведений наличия заболеваний, грубый просмотр явной патологии, незавершенное обследование. Разобраны все случаи возврата призывников с военной службы за 2015 год на уровне Министерства здравоохранения Республики Алтай с привлечением к дисциплинарной ответственности виновных лиц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инистерством здравоохранения Республики Алтай проведены и будут проводиться проверки медицинской организации на предмет своевременности, полноты и качества проводимых плановых профилактических медицинских осмотров, проводимых лечебно-оздоровительных мероприят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июле 2016 года планируется провести итоговое совещание с главными врачами медицинских организаций, Министерства здравоохранения Республики Алтай и Военным комиссариатом РА по результатам медицинского обеспечения юношей до их первоначальной постановки на воинский учет, призыва на военную службу. </w:t>
      </w:r>
    </w:p>
    <w:p>
      <w:pPr>
        <w:pStyle w:val="Normal"/>
        <w:widowControl w:val="false"/>
        <w:numPr>
          <w:ilvl w:val="0"/>
          <w:numId w:val="0"/>
        </w:numPr>
        <w:ind w:right="40" w:hanging="0"/>
        <w:jc w:val="both"/>
        <w:outlineLvl w:val="2"/>
        <w:rPr>
          <w:b/>
          <w:b/>
          <w:spacing w:val="7"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</w:p>
    <w:p>
      <w:pPr>
        <w:pStyle w:val="Normal"/>
        <w:widowControl w:val="false"/>
        <w:ind w:right="40" w:hanging="0"/>
        <w:jc w:val="both"/>
        <w:rPr>
          <w:b/>
          <w:b/>
          <w:color w:val="000000"/>
          <w:spacing w:val="5"/>
          <w:sz w:val="26"/>
          <w:szCs w:val="26"/>
        </w:rPr>
      </w:pPr>
      <w:r>
        <w:rPr>
          <w:b/>
          <w:color w:val="000000"/>
          <w:spacing w:val="5"/>
          <w:sz w:val="26"/>
          <w:szCs w:val="26"/>
        </w:rPr>
      </w:r>
    </w:p>
    <w:p>
      <w:pPr>
        <w:pStyle w:val="Normal"/>
        <w:ind w:firstLine="1080"/>
        <w:rPr/>
      </w:pPr>
      <w:r>
        <w:rPr>
          <w:b/>
          <w:sz w:val="26"/>
          <w:szCs w:val="26"/>
        </w:rPr>
        <w:t>Коллегия решил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изнать работу по </w:t>
      </w:r>
      <w:r>
        <w:rPr>
          <w:color w:val="000000"/>
          <w:sz w:val="26"/>
          <w:szCs w:val="26"/>
          <w:lang w:eastAsia="zh-CN"/>
        </w:rPr>
        <w:t>«Организации медицинского обеспечения подготовки граждан к военной службе в Республике Алтай»</w:t>
      </w:r>
      <w:r>
        <w:rPr>
          <w:sz w:val="26"/>
          <w:szCs w:val="26"/>
        </w:rPr>
        <w:t xml:space="preserve"> -  удовлетворительн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комендовать: </w:t>
      </w:r>
    </w:p>
    <w:p>
      <w:pPr>
        <w:pStyle w:val="Normal"/>
        <w:ind w:left="36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Главным врачам медицинских организаций, осуществляющих </w:t>
      </w:r>
      <w:r>
        <w:rPr>
          <w:color w:val="000000"/>
          <w:sz w:val="26"/>
          <w:szCs w:val="26"/>
          <w:lang w:eastAsia="zh-CN"/>
        </w:rPr>
        <w:t>медицинское обеспечение подготовки граждан к военной службе:</w:t>
      </w:r>
    </w:p>
    <w:p>
      <w:pPr>
        <w:pStyle w:val="Normal"/>
        <w:widowControl w:val="false"/>
        <w:ind w:left="20" w:right="40" w:hanging="0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           </w:t>
      </w:r>
      <w:r>
        <w:rPr>
          <w:color w:val="000000"/>
          <w:spacing w:val="5"/>
          <w:sz w:val="26"/>
          <w:szCs w:val="26"/>
        </w:rPr>
        <w:t>1.1. Укомплектовать муниципальные медицинские комиссии врачами-специалистами согласно требованиям статей 9 и 15 постановления Правительства Российской Федерации от 4 июля 2013 года №565;</w:t>
      </w:r>
    </w:p>
    <w:p>
      <w:pPr>
        <w:pStyle w:val="Normal"/>
        <w:widowControl w:val="false"/>
        <w:ind w:left="20" w:right="40" w:hanging="0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           </w:t>
      </w:r>
      <w:r>
        <w:rPr>
          <w:color w:val="000000"/>
          <w:spacing w:val="5"/>
          <w:sz w:val="26"/>
          <w:szCs w:val="26"/>
        </w:rPr>
        <w:t>1.2. Исключить случаи взимания платы за проведение осмотров специалистами и диагностических исследований, которые осуществляются в целях медицинского освидетельствования граждан при постановке их на воинский учет, призыве или поступлении на военную службу или приравненную к ней службу по контракту, поступлении в военные профессиональные образовательные организации или военные образовательные организации высшего образования, призыве на военные сборы, а также при направлении на альтернативную гражданскую службу (обследования в рамках ТФОМС);</w:t>
      </w:r>
    </w:p>
    <w:p>
      <w:pPr>
        <w:pStyle w:val="Normal"/>
        <w:widowControl w:val="false"/>
        <w:ind w:left="20" w:right="40" w:hanging="0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          </w:t>
      </w:r>
      <w:r>
        <w:rPr>
          <w:color w:val="000000"/>
          <w:spacing w:val="5"/>
          <w:sz w:val="26"/>
          <w:szCs w:val="26"/>
        </w:rPr>
        <w:t>1.3. О</w:t>
      </w:r>
      <w:r>
        <w:rPr>
          <w:sz w:val="26"/>
          <w:szCs w:val="26"/>
        </w:rPr>
        <w:t xml:space="preserve">беспечить прием граждан, подлежащих призыву на военную службу во всех медицинских организациях по специальным талонам или вне очереди;  </w:t>
      </w:r>
    </w:p>
    <w:p>
      <w:pPr>
        <w:pStyle w:val="Normal"/>
        <w:widowControl w:val="false"/>
        <w:ind w:left="20" w:right="40" w:hanging="0"/>
        <w:jc w:val="both"/>
        <w:rPr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          </w:t>
      </w:r>
      <w:r>
        <w:rPr>
          <w:color w:val="000000"/>
          <w:spacing w:val="5"/>
          <w:sz w:val="26"/>
          <w:szCs w:val="26"/>
        </w:rPr>
        <w:t>1.4. Улучшить качество оформления медицинской документации на призывников;</w:t>
      </w:r>
      <w:r>
        <w:rPr>
          <w:spacing w:val="5"/>
          <w:sz w:val="26"/>
          <w:szCs w:val="26"/>
        </w:rPr>
        <w:t xml:space="preserve"> </w:t>
      </w:r>
    </w:p>
    <w:p>
      <w:pPr>
        <w:pStyle w:val="Normal"/>
        <w:widowControl w:val="false"/>
        <w:ind w:left="20" w:right="40" w:hanging="0"/>
        <w:jc w:val="both"/>
        <w:rPr/>
      </w:pPr>
      <w:r>
        <w:rPr>
          <w:spacing w:val="5"/>
          <w:sz w:val="26"/>
          <w:szCs w:val="26"/>
        </w:rPr>
        <w:t xml:space="preserve">          </w:t>
      </w:r>
      <w:r>
        <w:rPr>
          <w:spacing w:val="5"/>
          <w:sz w:val="26"/>
          <w:szCs w:val="26"/>
        </w:rPr>
        <w:t xml:space="preserve">1.5. Усилить контроль за случаями </w:t>
      </w:r>
      <w:r>
        <w:rPr>
          <w:color w:val="000000"/>
          <w:spacing w:val="5"/>
          <w:sz w:val="26"/>
          <w:szCs w:val="26"/>
        </w:rPr>
        <w:t>необоснованного занижения либо завышения категории годности к военной службе;</w:t>
      </w:r>
    </w:p>
    <w:p>
      <w:pPr>
        <w:pStyle w:val="Normal"/>
        <w:widowControl w:val="false"/>
        <w:ind w:right="40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</w:t>
      </w:r>
      <w:r>
        <w:rPr>
          <w:color w:val="000000"/>
          <w:spacing w:val="5"/>
          <w:sz w:val="28"/>
          <w:szCs w:val="28"/>
        </w:rPr>
        <w:t>Решение Коллегии Министерство здравоохранения Республики Алтай:</w:t>
      </w:r>
    </w:p>
    <w:p>
      <w:pPr>
        <w:pStyle w:val="Normal"/>
        <w:jc w:val="both"/>
        <w:rPr/>
      </w:pPr>
      <w:r>
        <w:rPr>
          <w:color w:val="000000"/>
          <w:spacing w:val="5"/>
          <w:sz w:val="28"/>
          <w:szCs w:val="28"/>
        </w:rPr>
        <w:t xml:space="preserve">     </w:t>
      </w:r>
      <w:r>
        <w:rPr>
          <w:color w:val="000000"/>
          <w:spacing w:val="5"/>
          <w:sz w:val="28"/>
          <w:szCs w:val="28"/>
        </w:rPr>
        <w:t>1.Министерству здравоохранения Республики Алтай проводить итоговые совещания</w:t>
      </w:r>
      <w:r>
        <w:rPr>
          <w:sz w:val="28"/>
          <w:szCs w:val="28"/>
        </w:rPr>
        <w:t xml:space="preserve"> с главными врачами медицинских организаций и Военным комиссариатом РА по результатам медицинского обеспечения юношей до их первоначальной постановки на воинский учет, призыва на военную службу в июле и декабре текущего года. </w:t>
      </w:r>
    </w:p>
    <w:p>
      <w:pPr>
        <w:pStyle w:val="Normal"/>
        <w:widowControl w:val="false"/>
        <w:ind w:right="40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widowControl w:val="false"/>
        <w:ind w:right="40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</w:t>
      </w:r>
      <w:r>
        <w:rPr>
          <w:color w:val="000000"/>
          <w:spacing w:val="5"/>
          <w:sz w:val="28"/>
          <w:szCs w:val="28"/>
        </w:rPr>
        <w:t xml:space="preserve">2.Главным врачам медицинских организаций Республики Алтай: </w:t>
      </w:r>
    </w:p>
    <w:p>
      <w:pPr>
        <w:pStyle w:val="Normal"/>
        <w:widowControl w:val="false"/>
        <w:ind w:right="40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</w:t>
      </w:r>
      <w:r>
        <w:rPr>
          <w:color w:val="000000"/>
          <w:spacing w:val="5"/>
          <w:sz w:val="28"/>
          <w:szCs w:val="28"/>
        </w:rPr>
        <w:t>2.1.</w:t>
      </w:r>
      <w:r>
        <w:rPr>
          <w:sz w:val="28"/>
          <w:szCs w:val="28"/>
        </w:rPr>
        <w:t>Предоставлять в Министерство здравоохранения Республики Алтай аналитические справки по результатам медицинского обеспечения юношей, согласно приложению № 4 инструкции Приказа от 23 мая 2001г. №240/168 «Об организации медицинского обеспечения подготовки граждан Российской Федерации к военной службе», в сроки 1 июля, 1 декабр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2.Проводить Медицинские советы в медицинских организациях по результатам медицинского обеспечения юношей по первоначальной постановке на воинский учет и по призыву на военную службу, в сроки до 10 июля, до 10декабря. </w:t>
      </w:r>
    </w:p>
    <w:p>
      <w:pPr>
        <w:pStyle w:val="Normal"/>
        <w:tabs>
          <w:tab w:val="clear" w:pos="708"/>
          <w:tab w:val="left" w:pos="195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3.По спискам, предоставленным </w:t>
      </w:r>
      <w:r>
        <w:rPr>
          <w:sz w:val="28"/>
          <w:szCs w:val="28"/>
          <w:lang w:eastAsia="ar-SA"/>
        </w:rPr>
        <w:t>ФКУ «Военный комиссариат Республики Алтай» подготовить медицинские документы (обследование, лечение, отсрочка) на граждан, призываемых на военную службу.</w:t>
      </w:r>
    </w:p>
    <w:p>
      <w:pPr>
        <w:pStyle w:val="Normal"/>
        <w:tabs>
          <w:tab w:val="clear" w:pos="708"/>
          <w:tab w:val="left" w:pos="195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</w:t>
      </w:r>
      <w:r>
        <w:rPr>
          <w:sz w:val="28"/>
          <w:szCs w:val="28"/>
          <w:lang w:eastAsia="ar-SA"/>
        </w:rPr>
        <w:t>Данный вопрос находится на контроле у заместителя Министра.</w:t>
      </w:r>
    </w:p>
    <w:p>
      <w:pPr>
        <w:pStyle w:val="Normal"/>
        <w:tabs>
          <w:tab w:val="clear" w:pos="708"/>
          <w:tab w:val="left" w:pos="195" w:leader="none"/>
        </w:tabs>
        <w:suppressAutoHyphens w:val="true"/>
        <w:jc w:val="both"/>
        <w:rPr>
          <w:sz w:val="26"/>
          <w:szCs w:val="26"/>
        </w:rPr>
      </w:pPr>
      <w:r>
        <w:rPr>
          <w:sz w:val="28"/>
          <w:szCs w:val="28"/>
          <w:lang w:eastAsia="ar-SA"/>
        </w:rPr>
        <w:t xml:space="preserve">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r>
        <w:rPr>
          <w:color w:val="000000"/>
          <w:sz w:val="26"/>
          <w:szCs w:val="26"/>
          <w:lang w:eastAsia="zh-CN"/>
        </w:rPr>
        <w:t>Контроль за исполнением решения Коллегии возлагается на зам. министра Сарбачакову Л.В.</w:t>
      </w:r>
    </w:p>
    <w:p>
      <w:pPr>
        <w:pStyle w:val="Normal"/>
        <w:widowControl w:val="false"/>
        <w:ind w:right="40" w:hanging="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widowControl w:val="false"/>
        <w:ind w:right="40" w:hanging="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ллегии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Министр                                                </w:t>
        <w:tab/>
        <w:tab/>
        <w:t xml:space="preserve">               </w:t>
        <w:tab/>
        <w:t xml:space="preserve">     В.А. Пелеганчук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екретарь Коллегии                                            </w:t>
        <w:tab/>
        <w:tab/>
        <w:t xml:space="preserve">     Ф.Ф. Федотов</w:t>
      </w:r>
    </w:p>
    <w:p>
      <w:pPr>
        <w:pStyle w:val="Normal"/>
        <w:widowControl w:val="false"/>
        <w:ind w:right="40" w:hanging="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  <w:r>
        <w:br w:type="page"/>
      </w:r>
    </w:p>
    <w:p>
      <w:pPr>
        <w:pStyle w:val="Heading"/>
        <w:ind w:left="360" w:firstLine="540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  <w:t>Министерство здравоохранения Республики Алтай</w:t>
      </w:r>
    </w:p>
    <w:p>
      <w:pPr>
        <w:pStyle w:val="Normal"/>
        <w:ind w:left="360" w:firstLine="540"/>
        <w:jc w:val="center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</w:r>
    </w:p>
    <w:p>
      <w:pPr>
        <w:pStyle w:val="Normal"/>
        <w:ind w:left="360" w:firstLine="540"/>
        <w:jc w:val="center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  <w:t>Заседание коллегии № 2</w:t>
      </w:r>
    </w:p>
    <w:p>
      <w:pPr>
        <w:pStyle w:val="Normal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  <w:t>16.06.2016 г.                                                                                   Решение № 2.4.</w:t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  <w:t>Горно-Алтайск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Об обеспечении санэпидблагополуч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Республике Алта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eastAsia="zh-CN"/>
        </w:rPr>
        <w:t xml:space="preserve">Заслушав и обсудив доклад главного государственного санитарного врача Республики Алтай Щучинова Л.В. «Об обеспечении санэпидблагополучия в Республике Алтай» коллегия отметила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заболеваемости гриппом и ОРВИ  в 2016 году обеспечено санитарно-эпидемиологического благополучие в регионе.  Превышение эпидемических порогов по заболеваемости ОРВИ и гриппом в феврале-марте в  течение 7 недель, зарегистрировано 80 случаев гриппа. Эффективное проведение иммунизации против гриппа, усиленная штабная работа в течение эпидемии, проведение в еженедельном режиме заседаний республиканского штаба по предупреждению распространения заболеваемости ОРВИ, на которых корректировались мероприятия, давались рекомендации представителям лечебных учреждений, работодателям, вырабатывались рекомендации населению,  еженедельный мониторинг и слежение за   заболеваемостью гриппом и ОРВИ,  за лабораторными исследованиями клинического материала от больных с признаками  гриппа и ОРВИ,  за внебольничными пневмониями, позволил не допустить тяжелых случаев заболевания и летальных случаев гриппа в регионе.</w:t>
      </w:r>
      <w:r>
        <w:rPr>
          <w:color w:val="000000"/>
          <w:sz w:val="26"/>
          <w:szCs w:val="26"/>
          <w:lang w:val="en-US" w:eastAsia="en-US"/>
        </w:rPr>
        <w:t xml:space="preserve"> Зарегистрировано 27406 случаев инфекционных заболеваний (включая грипп и ОРВИ), что на 21,7 % ниже, чем за аналогичный период прошлого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ольшая работа проведена медицинскими работниками по предупреждению  возникновения и распространения чумы в природном очаге на территории Кош-Агачского района, где в течение  нескольких лет отмечается эпизоотия чумы среди сурков.  Из 46 культур чумного микроба, выделенных в 2015 году на территории Российской Федерации, 23 были выделены в  Республике Алтай, в том числе 17 – от сурков. В 2016 году в очаге уже выделены 3 культуры чумного микроба, что требует повышенного внимания медиков и  проведения профилактической работы среди населения. В текущем году медицинскими работниками проведены 3 тренировочных учения по предупреждению распространения заболеваемости чумой, как на территории очага, так и в республиканском центре, которые показали хорошую готовность лечебной сети к работе в чрезвычайной ситуации, связанной с возникновению заболеваемости чумой среди людей.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профилактик чумы значительно увеличена численность прививаемых контингентов. Так, если в  предыдущие годы число вакцинированных против чумы едва достигало 300 человек, то в 2016 году привито 6192 человека, что составляет - 103,2% от запланированного  (план – 6000, привито – 6192)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ольшой вклад медицинские работники вносят и в предупреждение заболеваемости клещевыми инфекциями, эндемичными по которым являются все 11 муниципальных образований  региона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жду тем, в связи с тем, что сезон клещевых инфекций в Республике Алтай продолжается до октября необходимо обеспечить неснижаемый запас иммуноглобулина для профилактики клещевого энцефалита во всех  лечебно-профилактических учреждениях, а также проводить постоянную   санитарно-просветительскую работу с населением о необходимости немедленного обращения за медицинской помощью в случае присасывания клещ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еспублика Алтай является  природным очагом еще по ряду инфекций, основной мерой профилактики которых является вакцинация, </w:t>
      </w:r>
      <w:r>
        <w:rPr>
          <w:color w:val="000000"/>
          <w:sz w:val="26"/>
          <w:szCs w:val="26"/>
        </w:rPr>
        <w:t xml:space="preserve"> по проведению которой в целом  к медицинским работникам существует ряд замечаний, в частности, по проведению прививок по эпидпоказаниям. Так, иммунизировано  против сибирской язвы на  середину июня лишь 62 человека из контингентов риска при плане 315, план иммунизации по туляремии выполнен лишь на 82 %.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мечается  также невыполнение планов  по иммунизации против гепатита В, кори, туберкулезу среди новорожденных. Так, из родившихся 1536 детей,  150 не получили прививки против туберкулеза, в том числе 16 – из-за отказов мам, что является недопустимым в регионе с повышенной заболеваемостью туберкулезом и требует от медицинских работников тщательной работы с родителями  по недопустимости отказов от прививок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Обращает на себя внимание  напряженная ситуация по заболеваемости внебольничными пневмониями. За январь - май зарегистрировано 408 случаев внебольничных пневмоний, показатель 190,9 на 100 тыс. населения. </w:t>
      </w:r>
      <w:r>
        <w:rPr>
          <w:color w:val="000000"/>
          <w:sz w:val="26"/>
          <w:szCs w:val="26"/>
        </w:rPr>
        <w:t xml:space="preserve">Наибольшее количество заболевших выявлено в г. Горно-Алтайске - 103, Майминском районе – 72, Усть-Коксинском – 42, Онгудайском – 41 случай.  Продолжают регистрироваться летальные случаи от внебольничной пневмонии (ВП). Всего в 2016 году умерли от ВП - 11 человек, в том числе в г. Горно-Алтайске – 4, в Турочакском районе – 2, Кош-Агачском – 2, в Усть-Коксинском и Чойском районах по 1 случаю, в Майминском районе – 1. </w:t>
      </w:r>
    </w:p>
    <w:p>
      <w:pPr>
        <w:pStyle w:val="Style18"/>
        <w:shd w:fill="FFFFFF" w:val="clear"/>
        <w:spacing w:before="0" w:after="0"/>
        <w:ind w:firstLine="672"/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 xml:space="preserve"> </w:t>
      </w:r>
      <w:r>
        <w:rPr>
          <w:color w:val="000000"/>
          <w:sz w:val="26"/>
          <w:szCs w:val="26"/>
          <w:lang w:eastAsia="en-US"/>
        </w:rPr>
        <w:t xml:space="preserve">Одним из факторов, способствующих формированию очагов ВП, продолжает оставаться  позднее выявление больных ВП и несвоевременное проведение противоэпидемических, лечебно-профилактических мероприятий. По данным мониторинга в день заболевания ВП обратились лишь 21,1% заболевших, через 2-3 дня – 19,7%, через 4-5 дней – 19,2%, через день после заболевания - 17,7%. </w:t>
      </w:r>
    </w:p>
    <w:p>
      <w:pPr>
        <w:pStyle w:val="Normal"/>
        <w:ind w:firstLine="67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должает  иметь место неудовлетворительная  расшифровка возбудителей  ВП. В 2016 году из 408 случаев лабораторно подтверждено – 113, что составило 28,0%. Причем картина расшифровки ВП довольно неравномерна. Так, процент расшифровки ВП в Турочакском - 3,7%, в Шебалинском – 5,9%, в Чемальском районе  - 7,7%, Усть-Канском районе – 16,7%, в Улаганском, Чойском, Усть – Коксинском и Майминском районах – от 20,8 до 25%, в Онгудайском – 34,1 %, в Кош-Агачском районе – 66,7%, в г. Горно-Алтайск – 38,8%. Показатели расшифровки требуют принятия дополнительных мер для обеспечения прав пациентов на получение качественной медицинской помощи (выставления диагноза заболевания)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Кроме этого, необходимо установить эффективный контроль за выполнением планов флюорографических осмотров населения. На 15 июня план по республике выполнен на 47 %, что свидетельствует о выполнении плана. Однако, согласно имеющемуся анализу Роспотребнадзора, в ряде муниципалитетов допущено отставание от плана:</w:t>
      </w:r>
      <w:r>
        <w:rPr>
          <w:sz w:val="26"/>
          <w:szCs w:val="26"/>
        </w:rPr>
        <w:t xml:space="preserve"> МО «Онгудайский район»: 27,52 %, МО «Усть-Коксинский район»: 29,52%, МО «Улаганский район»  30,18 %, МО «Чемальский район» -  34,63 %; МО «Чойский район» - 38,83 %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течение лета основной задачей как Роспотребнадзора по Республике Алтай, так и медицинских работников, является обеспечение санитарно-эпидемиологического благополучия в  летних оздоровительных учреждениях и укрепление здоровья детей.  В ходе внеплановых проверок Роспотребнадзора в летних оздоровительных учреждениях выявляется множество замечаний по работе медицинского персонала. В ходе проверок летних оздоровительных учреждений выясняется, что медицинские работники в некоторых лагерях не проводят осмотр детей, не контролируют приготовление пищи, не контролируют процесс приготовления пищи на пищеблоках, ведение документации, отбор проб, и т.д., что не обеспечивает безопасность для здоровья детей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1080"/>
        <w:rPr/>
      </w:pPr>
      <w:r>
        <w:rPr>
          <w:b/>
          <w:sz w:val="26"/>
          <w:szCs w:val="26"/>
        </w:rPr>
        <w:t>Коллегия решила:</w:t>
      </w:r>
    </w:p>
    <w:p>
      <w:pPr>
        <w:pStyle w:val="Normal"/>
        <w:jc w:val="both"/>
        <w:rPr/>
      </w:pPr>
      <w:r>
        <w:rPr>
          <w:sz w:val="26"/>
          <w:szCs w:val="26"/>
        </w:rPr>
        <w:t>Признать работу по «Обеспечению санэпидблагополучия в Республике Алтай» -  удовлетворительн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комендовать: </w:t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м врачам районных больниц Республики Алтай; главному врачу БУЗ РА «Республиканская больница» (Рау Ф.Ф.); главному врачу БУЗ РА «Центр по профилактике и борьбе со СПИД» (Рау Н.Ю.):</w:t>
      </w:r>
    </w:p>
    <w:p>
      <w:pPr>
        <w:pStyle w:val="Normal"/>
        <w:numPr>
          <w:ilvl w:val="1"/>
          <w:numId w:val="4"/>
        </w:numPr>
        <w:spacing w:before="0" w:after="0"/>
        <w:ind w:left="0" w:firstLine="540"/>
        <w:contextualSpacing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;Calibri"/>
          <w:sz w:val="26"/>
          <w:szCs w:val="26"/>
        </w:rPr>
        <w:t>Обеспечить не менее 95% выполнение плана иммунизации в рамках национального календаря профилактических прививок  по эпидемическим показаниям в 2016;</w:t>
      </w:r>
    </w:p>
    <w:p>
      <w:pPr>
        <w:pStyle w:val="Normal"/>
        <w:numPr>
          <w:ilvl w:val="1"/>
          <w:numId w:val="4"/>
        </w:numPr>
        <w:spacing w:before="0" w:after="0"/>
        <w:ind w:left="0" w:firstLine="540"/>
        <w:contextualSpacing/>
        <w:jc w:val="both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>Взять под личный контроль проведение вакцинации населения по национальному календарю профилактических прививок (в особенности вакцинацию против туберкулеза новорожденным, вакцинацию против гепатита В);</w:t>
      </w:r>
    </w:p>
    <w:p>
      <w:pPr>
        <w:pStyle w:val="Normal"/>
        <w:numPr>
          <w:ilvl w:val="1"/>
          <w:numId w:val="4"/>
        </w:numPr>
        <w:spacing w:before="0" w:after="0"/>
        <w:ind w:left="0" w:firstLine="540"/>
        <w:contextualSpacing/>
        <w:jc w:val="both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>Установить постоянный ведомственный контроль за работой медицинских работников в летних оздоровительных учреждениях, устранить выявленные при проверках специалистами Роспотребнадзора нарушения;</w:t>
      </w:r>
    </w:p>
    <w:p>
      <w:pPr>
        <w:pStyle w:val="Normal"/>
        <w:numPr>
          <w:ilvl w:val="1"/>
          <w:numId w:val="4"/>
        </w:numPr>
        <w:spacing w:before="0" w:after="0"/>
        <w:ind w:left="0" w:firstLine="540"/>
        <w:contextualSpacing/>
        <w:jc w:val="both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 xml:space="preserve">Обеспечить выполнение плана проведения флюорографических осмотров на туберкулез на 2016 год не менее 95% от подлежащих контингентов; </w:t>
      </w:r>
    </w:p>
    <w:p>
      <w:pPr>
        <w:pStyle w:val="Normal"/>
        <w:numPr>
          <w:ilvl w:val="1"/>
          <w:numId w:val="4"/>
        </w:numPr>
        <w:spacing w:before="0" w:after="0"/>
        <w:ind w:left="0" w:firstLine="540"/>
        <w:contextualSpacing/>
        <w:jc w:val="both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>Обеспечить неснижаемый запас иммуноглобулина против клещевого энцефалита как для детей, так и для взрослых во всех  ЛПО региона;</w:t>
      </w:r>
    </w:p>
    <w:p>
      <w:pPr>
        <w:pStyle w:val="Normal"/>
        <w:numPr>
          <w:ilvl w:val="1"/>
          <w:numId w:val="4"/>
        </w:numPr>
        <w:spacing w:before="0" w:after="0"/>
        <w:ind w:left="0" w:firstLine="540"/>
        <w:contextualSpacing/>
        <w:jc w:val="both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>Обеспечить проведение санитарно-просветительской работы по профилактике чумы, клещевого энцефалита в местных СМИ, на сходах граждан;</w:t>
      </w:r>
    </w:p>
    <w:p>
      <w:pPr>
        <w:pStyle w:val="Normal"/>
        <w:numPr>
          <w:ilvl w:val="1"/>
          <w:numId w:val="4"/>
        </w:numPr>
        <w:spacing w:before="0" w:after="0"/>
        <w:ind w:left="0" w:firstLine="540"/>
        <w:contextualSpacing/>
        <w:jc w:val="both"/>
        <w:rPr/>
      </w:pPr>
      <w:r>
        <w:rPr>
          <w:rFonts w:eastAsia="Calibri;Calibri"/>
          <w:sz w:val="26"/>
          <w:szCs w:val="26"/>
        </w:rPr>
        <w:t xml:space="preserve">О принятых мерах проинформировать Управление Роспотребнадзора по Республике Алтай в срок до 04.07.2016г. по эл.почте: </w:t>
      </w:r>
      <w:r>
        <w:rPr>
          <w:rFonts w:eastAsia="Calibri;Calibri"/>
          <w:sz w:val="26"/>
          <w:szCs w:val="26"/>
          <w:lang w:val="en-US"/>
        </w:rPr>
        <w:t>rpn</w:t>
      </w:r>
      <w:r>
        <w:rPr>
          <w:rFonts w:eastAsia="Calibri;Calibri"/>
          <w:sz w:val="26"/>
          <w:szCs w:val="26"/>
        </w:rPr>
        <w:t>_</w:t>
      </w:r>
      <w:r>
        <w:rPr>
          <w:rFonts w:eastAsia="Calibri;Calibri"/>
          <w:sz w:val="26"/>
          <w:szCs w:val="26"/>
          <w:lang w:val="en-US"/>
        </w:rPr>
        <w:t>ra</w:t>
      </w:r>
      <w:r>
        <w:rPr>
          <w:rFonts w:eastAsia="Calibri;Calibri"/>
          <w:sz w:val="26"/>
          <w:szCs w:val="26"/>
        </w:rPr>
        <w:t>@</w:t>
      </w:r>
      <w:r>
        <w:rPr>
          <w:rFonts w:eastAsia="Calibri;Calibri"/>
          <w:sz w:val="26"/>
          <w:szCs w:val="26"/>
          <w:lang w:val="en-US"/>
        </w:rPr>
        <w:t>mail</w:t>
      </w:r>
      <w:r>
        <w:rPr>
          <w:rFonts w:eastAsia="Calibri;Calibri"/>
          <w:sz w:val="26"/>
          <w:szCs w:val="26"/>
        </w:rPr>
        <w:t>.</w:t>
      </w:r>
      <w:r>
        <w:rPr>
          <w:rFonts w:eastAsia="Calibri;Calibri"/>
          <w:sz w:val="26"/>
          <w:szCs w:val="26"/>
          <w:lang w:val="en-US"/>
        </w:rPr>
        <w:t>gorny</w:t>
      </w:r>
      <w:r>
        <w:rPr>
          <w:rFonts w:eastAsia="Calibri;Calibri"/>
          <w:sz w:val="26"/>
          <w:szCs w:val="26"/>
        </w:rPr>
        <w:t>.</w:t>
      </w:r>
      <w:r>
        <w:rPr>
          <w:rFonts w:eastAsia="Calibri;Calibri"/>
          <w:sz w:val="26"/>
          <w:szCs w:val="26"/>
          <w:lang w:val="en-US"/>
        </w:rPr>
        <w:t>ru</w:t>
      </w:r>
      <w:r>
        <w:rPr>
          <w:rFonts w:eastAsia="Calibri;Calibri"/>
          <w:sz w:val="26"/>
          <w:szCs w:val="26"/>
        </w:rPr>
        <w:t>.</w:t>
      </w:r>
    </w:p>
    <w:p>
      <w:pPr>
        <w:pStyle w:val="Normal"/>
        <w:ind w:firstLine="708"/>
        <w:jc w:val="both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ллегии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инистр                                                </w:t>
        <w:tab/>
        <w:tab/>
        <w:t xml:space="preserve">               </w:t>
        <w:tab/>
        <w:t xml:space="preserve">     В.А. Пелеганчук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кретарь Коллегии                                            </w:t>
        <w:tab/>
        <w:tab/>
        <w:t xml:space="preserve">     Ф.Ф. Федотов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0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7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93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1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6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4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6"/>
    </w:rPr>
  </w:style>
  <w:style w:type="character" w:styleId="1">
    <w:name w:val="Название Знак1"/>
    <w:qFormat/>
    <w:rPr>
      <w:rFonts w:cs="Times New Roman"/>
      <w:sz w:val="26"/>
      <w:lang w:val="ru-RU" w:bidi="ar-SA"/>
    </w:rPr>
  </w:style>
  <w:style w:type="character" w:styleId="Style15">
    <w:name w:val="Обычный (веб) Знак"/>
    <w:qFormat/>
    <w:rPr>
      <w:sz w:val="24"/>
      <w:szCs w:val="24"/>
      <w:lang w:eastAsia="zh-CN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712574.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2:49:00Z</dcterms:created>
  <dc:creator>Федотов Ф Ф</dc:creator>
  <dc:description/>
  <cp:keywords/>
  <dc:language>en-US</dc:language>
  <cp:lastModifiedBy>Байлагасова</cp:lastModifiedBy>
  <cp:lastPrinted>2016-04-28T08:32:00Z</cp:lastPrinted>
  <dcterms:modified xsi:type="dcterms:W3CDTF">2016-06-21T09:40:00Z</dcterms:modified>
  <cp:revision>91</cp:revision>
  <dc:subject/>
  <dc:title/>
</cp:coreProperties>
</file>