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firstLine="540"/>
        <w:rPr>
          <w:b/>
          <w:b/>
          <w:szCs w:val="26"/>
        </w:rPr>
      </w:pPr>
      <w:r>
        <w:rPr>
          <w:b/>
          <w:szCs w:val="26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 коллегии № 1</w:t>
      </w:r>
    </w:p>
    <w:p>
      <w:pPr>
        <w:pStyle w:val="Normal"/>
        <w:rPr/>
      </w:pPr>
      <w:r>
        <w:rPr>
          <w:b/>
          <w:sz w:val="26"/>
          <w:szCs w:val="26"/>
        </w:rPr>
        <w:t xml:space="preserve">19.02. 2016 г.   </w:t>
      </w:r>
      <w:r>
        <w:rPr>
          <w:sz w:val="26"/>
          <w:szCs w:val="26"/>
        </w:rPr>
        <w:t xml:space="preserve">                                                                        </w:t>
        <w:tab/>
        <w:tab/>
        <w:t xml:space="preserve">             </w:t>
      </w:r>
      <w:r>
        <w:rPr>
          <w:b/>
          <w:sz w:val="26"/>
          <w:szCs w:val="26"/>
        </w:rPr>
        <w:t>Решение № 1.1.</w:t>
      </w:r>
    </w:p>
    <w:p>
      <w:pPr>
        <w:pStyle w:val="Normal"/>
        <w:ind w:left="36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но-Алтайск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Об итогах деятельности отрасли </w:t>
        <w:br/>
        <w:t>в 2015 году и задачах на 2016 год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 доклад Министра здравоохранения Республики Алтай «Об итогах деятельности учреждений здравоохранения Республики Алтай в 2015 году и задачах на 2016 год» коллегия отметила, что основные демографические показатели по Республике Алтай стабильны: рождаемость несколько снизилась – 18,7 (РФ – 13,3), общая смертность – 10,9 (РФ – 13,1), преждевременная смертность населения – 6,2 (РФ – 5,6). Младенческая смертность – 9,8 (РФ – 6,5). Республика имеет высокий естественный прирост населения +7,8 (РФ – +0,2). Смертность от внешних причин остается на высоких цифрах – 201,4 (РФ – 112,3)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учреждений здравоохранения  составили 3 660 997 тыс. рублей. Платежи на неработающее население выросли на 41% и составили 1 509 781  тыс. руб. Средняя з/п врачей составила – 45 312 руб., средних медработников – 21 385   руб., младших медработников – 12 151 руб. Показатели дорожной карты – достигнуты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В 2015 году открыта новая  поликлиника в Усть-Кане, сдана в эксплуатацию Барагашская участковая больница, открыт офис ВОП на Гардинке, на этапе ввода в эксплуатацию офис ВОП на Жилмассиве. Начато строительство нового корпуса Республиканской детской больницы. В ближайшее время планируется открыть новую районную больницу в Чемальском районе. 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В республике работают 843 врача, показатель обеспеченности 39,4 на 10 т.н. (РФ – 42,6; СФО – 43,8), 2591 средних медработников, показатель – 121,2 (РФ – 88,0; СФО – 93,6). Обеспеченность врачами в сельской местности – 25,6 (РФ - 13,8). Отмечается недостаток узких специалистов как в Горно-Алтайске, так и в районах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х медицинский работников  2591, Обеспеченность средними медработниками на 10,0 т.н. составила – 121,2 (РФ – 88,0; СФО – 93,6). На селе - 92,1, это также существенно выше, чем в среднем по РФ (53,6)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еспублике Алтай развернуто 1618 круглосуточных коек, обеспеченность на 10 т.н. – 75,7 (РФ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— 77,8; СФО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— 83,9). </w:t>
      </w:r>
    </w:p>
    <w:p>
      <w:pPr>
        <w:pStyle w:val="22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высокотехнологичную помощи в федеральных клиниках получили  помощь - 1020 чел. (2014 – 771), в т.ч. 140 детей (2014 – 146). По профилям: сердечно-сосудистая хирургия - 247 чел. - 24%, нейрохирургия – 81 чел. (8%), травматология и ортопедия – 148 чел. – (15%), офтальмология – 78 чел. (8%), педиатрия – 38 чел. (4%)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 xml:space="preserve">В Сосудистом центре Республиканской больницы проведено 716 операций (2014 – 467) – рост 53%.  С диагностической целью проведено: коронарографий – 443 (2014 – 322), рост 38%;  церебральных ангиографий – 12 (2014 – 10); аортоартериографий – 31 (2014 – 24); аортографий брахиоцефальных сосудов – 5 (2014 – 0). С лечебной целью проведено: стентирований коронарных сосудов 168 (2014 – 72); начато стентирование сонных артерий – 4 (2014 – 0); эмболизаций маточных артерий – 48 (2014 – 35); начата эмболизация артерий простаты – 3. </w:t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ироко практикуется тромболитическая терапия на этапах эвакуации при острых сосудистых поражениях и др.</w:t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sz w:val="26"/>
          <w:szCs w:val="26"/>
        </w:rPr>
        <w:t xml:space="preserve">В отделении травматологии и ортопедии проведено 62 эндопротезирования суставов (2014 – 48). В отделении нейрохирургии начата транспедикулярная фиксация позвоночника – 4. В глазном отделении проведено 325 факоэмульсификаций катаракты. В Республиканской детской больнице в отделении травматологии и ортопедии в 2015 году 16 детям проведены реконструктивно-пластические операции на костях таза, верхних и нижних конечностях. В отделении патологии новорожденных и недоношенных детей оказана поликомпонентная терапия синдрома дыхательных расстройств, врожденной пневмонии, сепсиса, лечение тяжелой церебральной патологии с применением аппаратных методов замещения и поддержки витальных функций, выхаживание новорожденных массой тела до 1500 грамм (58 детей), включая детей с экстремально низкой массой тела. 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>В республике успешно реализуется Программа «Всеобщая диспансеризация». Диспансеризацию взрослого населения прошли 35 020 человек, план выполнен на 101%. Коллегия отмечает низкую выявляемость социально-значимых заболеваний в ранних стадиях, недостаточную эффективность использования основной диагностической аппаратуры (функциональной диагностики, УЗИ, рентген, маммографий, эндоскопической и др.). Улучшилась ситуация по направлению и обследованию пациентов на II этапе диспансеризации.  Было направлены на II этап диспансеризации 21,3%, завершили  II этап 19,8%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Диспансеризация несовершеннолетних по Республике Алтай в 2015 году выполнена на 99%, осмотрено – 55 414 </w:t>
      </w:r>
      <w:r>
        <w:rPr/>
        <w:t xml:space="preserve">средствами – 118 чел. (100%). </w:t>
      </w:r>
      <w:r>
        <w:rPr>
          <w:sz w:val="26"/>
          <w:szCs w:val="26"/>
        </w:rPr>
        <w:t xml:space="preserve">По итогам проведенной диспансеризации получили: санаторно-курортное лечение – 107 чел.;  реабилитационное лечение – 208 чел.; специализированную медицинскую помощь 3546 чел., ВМП – 1 чел; обеспечены необходимыми лекарственными </w:t>
      </w:r>
      <w:r>
        <w:rPr/>
        <w:t xml:space="preserve">118 чел. (100%). 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>Первичная заболеваемость туберкулезом снизилась на 3,4%, за год выявлено 155 больных. Показатель 72,5 на 100 т.н. (РФ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– 59,4; СФО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– 98,8). Самая высокая заболеваемость по туберкулезу сегодня сложилась в Горно-Алтайске (91,5 – 57 чел.). Рост в 1,4 раза по сравнению с 2014 годом. Здесь же произошел 1 случай запущенного туберкулеза. Повысилась заболеваемость туберкулезом в Шебалинском (73,4 – 10 чел.), Турочакском (72,8 - 9 чел.), Усть-Канском (61,7 – 9 чел.). Наиболее неблагополучные районы по первичной заболеваемости туберкулезом: Майминский - 26 чел. (83,6), Шебалинский – 10 чел. (73,4), Турочакский – 9 чел. (72,8)  и Горно-Алтайск – 57 чел. (91,5)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выявлено 522 случая случаев злокачественных новообразований (2014 – 511), интенсивный показатель составляет 257,3 на 100 т.н. (РА2014 – 241,4) (РФ2014 – 388,9; СФО2014 – 380,6; мировой показатель – 232,6). Наибольший показатель первичной заболеваемости в Чойском (410,5), Чемальском (359,0), Майминском (266,8) районах и в г. Горно-Алтайске (274,4). Наименьший - в Кош-Агачском (79,9), Улаганском (96,8) районах. Показатель запущенности среди вновь выявленных больных (IVст.+ III-Б ст. визуальных форм) составил 31,8 (2014 год – 33,5%). Особенно высок этот показатель в Улаганском (63,6%), Усть-Канском (54,3%), Шебалинском (45,4),  Онгудайском (43,3%) районах. Низкий показатель запущенности в Кош-Агачском (20%), Чойском (22,8%), Майминском (24,4) районах. 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Заболеваемость ОКИ (719,6) – увеличение на 16%, хроническими вирусными гепатитами (44,9) снижение на 6%, клещевым энцефалитом (8,0) – увеличение на 5%, ВИЧ-инфекция (56,7) – рост на 25%. </w:t>
      </w:r>
    </w:p>
    <w:p>
      <w:pPr>
        <w:pStyle w:val="Normal"/>
        <w:spacing w:before="0" w:after="120"/>
        <w:ind w:left="357" w:firstLine="543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сифилисом снижена на 66%. Показатель 15,0 на 100 т.н. (2014 – 44,4). (РФ2014 – 25,0; СФО2014  – 43,3). Заболеваемость сифилисом среди детского населения также значительно снижена 1 чел. (2014 – 7 чел.). В 2 раза уменьшилось число случаев сифилиса у беременных женщин - 8 случаев (2014 – 15 сл.).</w:t>
      </w:r>
    </w:p>
    <w:p>
      <w:pPr>
        <w:pStyle w:val="22"/>
        <w:ind w:left="357" w:firstLine="544"/>
        <w:jc w:val="both"/>
        <w:rPr/>
      </w:pPr>
      <w:r>
        <w:rPr>
          <w:sz w:val="26"/>
          <w:szCs w:val="26"/>
        </w:rPr>
        <w:t>Заболеваемость гонореей также снизилась на 48%. Показатель 22,9 (2014 - 43,5).  (РФ - 23,5; СФО - 38,4).  Наибольшая заболеваемость в Усть-Коксинском (42,2), Кош-Агачском (32,0), Чемальском (29,9) районах и в Горно-Алтайске (28,9)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хроническим алкоголизмом в РА - 1212,4 на 100 т.н. (РФ – 1292,4. Показатель распространенности наркоманиями по РА 128,0 снизился на 22% (показатель на 44% ниже РФ). Смертность от отравлений этиловым спиртом и суррогатами (21,6) снизилась на 16%, но по-прежнему остается высокой, и в 2,1 раза превышает показатель по РФ. В регионе сохраняется высокий показатель смертности от суицидов (60,2), что в 3 раза выше, чем по РФ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заболеваемости наркологическими заболеваниями по итогам 2015 года снизился на 3% и составил 1571,8 на 100 т.н. (2014 – 1623,0). Уменьшилось число впервые зарегистрированных наркологических заболеваний, показатель 146,5 на 100 т.н. (2014 – 168,3). Снижение на 13%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представлена следующим образом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Хронический алкоголизм – 1145,0 (2014 – 1212,4); (РФ2014 – 1237,4)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 Наркомании 128,7 (2014 – 128,0); (РФ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– 220,0)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3. Токсикомании – 6,6 (2014 –5,2); (РФ</w:t>
      </w:r>
      <w:r>
        <w:rPr>
          <w:sz w:val="16"/>
          <w:szCs w:val="16"/>
        </w:rPr>
        <w:t>2014</w:t>
      </w:r>
      <w:r>
        <w:rPr>
          <w:sz w:val="26"/>
          <w:szCs w:val="26"/>
        </w:rPr>
        <w:t xml:space="preserve"> – 7,2)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заболеваемости алкоголизмом в Турочакском районе (1795,2), в Кош-Агачском районе (1641,4) и в Горно-Алтайске (1322,4).</w:t>
      </w:r>
    </w:p>
    <w:p>
      <w:pPr>
        <w:pStyle w:val="22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наркоманиями в РА стабильно ниже средне-российского уровня - в 1,7 раза. Более всего наркозависимых в Горно-Алтайске – 303,3 на 100 т.н., в Усть-Коксинском (174,9) и Чойском (164,2) районах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Смертность от ДТП в регионе остается проблемным показателем. В 2015 году в автоавариях погибли 57 чел. (2014 – 53). Показатель составил 26,6 на 100 т.н. Наш показатель превышает аналогичный показатель по РФ (12,1) в 2,2 раза. Плановый показатель по дорожной карте для РА (22,0) – не достигнут. В то же время коллегия отмечает, что смертность от ДТП до 80% наступает еще до приезда скорой помощи, хотя среднее время доезда машины скорой помощи до места аварии составляет менее 20 мин. Летальность при транспортировке в машинах скорой помощи: 2015 год – 2 чел.; 2014 год – 0 чел.; 2013 год – 0 чел. Летальность же среди поступивших после ДТП в стационары составила лишь 5,5% (2014 – 4,6%; 2013 – 4,8%)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ртность от суицидов – это один из самых проблемных вопросов. В 2015 году покончили жизнь самоубийством 117 человек. Это на 10 человек меньше чем в 2014 году. Показатель составил 54,5. Показатель Дорожной карты на 2015 год (54,9) достигнут, хотя превышение показателя РФ значительное (РФ2015 - 17,2; СФО2015 – 25,6)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 алкогольных отравлений в 2015 году погибло 46 человек, что равно числу погибших в 2014 году. Показатель составил 21,4 (РФ2015 – 6,5; СФО2015 – 7,1). К сожалению, показатель смертности населения от алкогольных отравлений по-прежнему в 3,3 раза выше, чем по России и в 3 раза выше, чем по СФО. Высокий уровень смертности от отравлений этиловым спиртом и суррогатами в Улаганском (69,9 – 8 случаев), Онгудайском (41,4 – 6 случаев) и Турочакском (40,4 – 5 случаев) районах.</w:t>
      </w:r>
    </w:p>
    <w:p>
      <w:pPr>
        <w:pStyle w:val="Normal"/>
        <w:spacing w:before="0" w:after="113"/>
        <w:ind w:left="360" w:firstLine="540"/>
        <w:jc w:val="both"/>
        <w:rPr/>
      </w:pPr>
      <w:r>
        <w:rPr>
          <w:rFonts w:eastAsia="SimSun;宋体"/>
          <w:kern w:val="2"/>
          <w:sz w:val="26"/>
          <w:szCs w:val="26"/>
        </w:rPr>
        <w:t>Служба детства и родовспоможения была и остается приоритетной в здравоохранении Республики Алтай. Сегодня в республике работают 102 врача-педиатра, 57 врачей акушеров-гинекологов, 11 неонатологов</w:t>
      </w:r>
      <w:r>
        <w:rPr>
          <w:b/>
          <w:sz w:val="26"/>
          <w:szCs w:val="26"/>
        </w:rPr>
        <w:t xml:space="preserve">. </w:t>
      </w:r>
      <w:r>
        <w:rPr>
          <w:rFonts w:eastAsia="SimSun;宋体"/>
          <w:sz w:val="26"/>
          <w:szCs w:val="26"/>
        </w:rPr>
        <w:t>Обеспеченность врачами-педиатрами на 10 т.н. составляет 15,9, что ниже показателя по РФ (17,23) на 8%. Кроме этого в педиатрии трудятся: детские хирурги – 7, детские стоматологи – 12, детский эндокринолог, детский психиатр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13"/>
        <w:ind w:left="360" w:firstLine="540"/>
        <w:jc w:val="both"/>
        <w:rPr>
          <w:b/>
          <w:b/>
          <w:sz w:val="26"/>
          <w:szCs w:val="26"/>
        </w:rPr>
      </w:pPr>
      <w:r>
        <w:rPr>
          <w:rFonts w:eastAsia="SimSun;宋体"/>
          <w:sz w:val="26"/>
          <w:szCs w:val="26"/>
        </w:rPr>
        <w:t>Обеспеченность врачами акушерами-гинекологами стабильна на протяжении нескольких лет – 5,1, и она соответствует среднему показателю по РФ (4,74); СФО – 4,59).</w:t>
      </w:r>
      <w:r>
        <w:rPr>
          <w:b/>
          <w:sz w:val="26"/>
          <w:szCs w:val="26"/>
        </w:rPr>
        <w:t xml:space="preserve"> </w:t>
      </w:r>
      <w:r>
        <w:rPr>
          <w:rFonts w:eastAsia="SimSun;宋体"/>
          <w:sz w:val="26"/>
          <w:szCs w:val="26"/>
        </w:rPr>
        <w:t>Обеспеченность неонатологами на 10 тыс. детей до 1 года – 25,1 (РФ – 30,5; СФО – 30,6), т.е. на 18% ниже среднего по РФ.</w:t>
      </w:r>
    </w:p>
    <w:p>
      <w:pPr>
        <w:pStyle w:val="Normal"/>
        <w:widowControl w:val="false"/>
        <w:autoSpaceDE w:val="false"/>
        <w:spacing w:before="0" w:after="120"/>
        <w:ind w:left="357" w:firstLine="53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Первичный выход на инвалидность детей от 0-17 лет за 2015 год  в РА по данным МСЭК составил 21,2 (на 10 тыс. дет. нас.) (РА2014 – 24,9). 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2015 году 57% родов в Перинатальном центре составили женщины из районов РА, 3% женщины из-за пределов РА. Женщины из районов с осложненным течением беременности максимально концентрируются и родоразрешаются в Республиканском Перинатальном центре, с хорошими показателями выхаживания недоношенных детей. Открыто и функционирует отделение выхаживания недоношенных детей 2-го этапа,  создана акушерско-неонатальная бригада при Центре медицины катастроф, работает круглосуточный неонатальный пост в Республиканской детской больнице.</w:t>
      </w:r>
    </w:p>
    <w:p>
      <w:pPr>
        <w:pStyle w:val="Heading1"/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kern w:val="0"/>
          <w:sz w:val="26"/>
          <w:szCs w:val="26"/>
        </w:rPr>
        <w:t>Проводилась активная работа с неблагополучными семьями, имеющими детей до года. В 2015 году в РА умерло 41 ребенок (РА2014 - 42). Из них с экстремально низкой массой тела – 8 младенцев. Показатель младенческой смертности в республике составил 9,8‰ (2014-9,5‰). При уменьшении общего числа умерших младенцев произошел рост показателя младенческой смертности на 3% за счет снижения рождаемости. Младенческая смертность в РА выше показателя по РФ на 32% (РФ-7,4‰), и на 26% выше показателя по СФО (7,8‰).</w:t>
      </w:r>
    </w:p>
    <w:p>
      <w:pPr>
        <w:pStyle w:val="211"/>
        <w:spacing w:before="0" w:after="0"/>
        <w:ind w:left="36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реализации программы обеспечения необходимыми лекарственными препаратами за 2015 год в Республике Алтай граждан, имеющих право на получение государственной социальной помощи в виде набора социальных услуг в виде лекарственного обеспечения 7 069 человек. Имеет место увеличение количества льготников на 690 человек (10,8%). Поступило лекарственных препаратов по заявке 2015 года на сумму 71,82 млн. рублей, что на 0,2% больше чем в 2014г. в количестве 225 МНН, 561 торговых наименований. Всего за 2015г. обслужено 113242 рецептов, что на 1,2% больше прошлогоднего, отпущено на сумму 72,94 млн.руб., на 9% больше чем в 2014 году. Средняя стоимость рецепта за 2015 год составила 644,1 рублей, что выше, чем в 2014 году на 7,9%.</w:t>
      </w:r>
    </w:p>
    <w:p>
      <w:pPr>
        <w:pStyle w:val="Normal"/>
        <w:ind w:left="360" w:firstLine="54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</w:rPr>
        <w:t>По реализации программы высокозатратных нозологий</w:t>
      </w:r>
      <w:r>
        <w:rPr>
          <w:sz w:val="26"/>
          <w:szCs w:val="26"/>
        </w:rPr>
        <w:t xml:space="preserve"> за 2015 год граждан 91 человек обеспечено лекарственными средствами, увеличение численности на 4,6%. Обслужено рецептов 1019 шт., увеличение на 2,4% по сравнению с 2014 годом, обслужено на сумму 38,56 млн. руб. Средняя стоимость рецепта составила 37841,03 рублей, увеличение на 14,5%. Лекарственные препараты поставлены по основной и дополнительной заявке на 2015 год на сумму – 35,53 млн. рублей, что составляет 100% от годовой заявки, в количестве 12 МНН, 22 торговых наименований.</w:t>
      </w:r>
    </w:p>
    <w:p>
      <w:pPr>
        <w:pStyle w:val="Normal"/>
        <w:ind w:left="360" w:firstLine="540"/>
        <w:jc w:val="both"/>
        <w:rPr/>
      </w:pPr>
      <w:r>
        <w:rPr>
          <w:bCs/>
          <w:sz w:val="26"/>
          <w:szCs w:val="26"/>
        </w:rPr>
        <w:t>В рамках программы обеспечения граждан льготных категорий за счет средств бюджета Республики Алтай</w:t>
      </w:r>
      <w:r>
        <w:rPr>
          <w:sz w:val="26"/>
          <w:szCs w:val="26"/>
        </w:rPr>
        <w:t xml:space="preserve"> обслужено 34428 рецептов, больше на 46,6% чем в 2014 году, для 6640 человек на сумму 30,77 млн. рублей. Поставлено лекарственных препаратов на 34,23 млн. рублей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обеспечено лекарственными препаратами 12 пациентов (8 детей), страдающих редкими (орфанными) заболеваниями, им выписано и отпущено 126 рецепта на сумму 14,63 млн. рублей.</w:t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sz w:val="26"/>
          <w:szCs w:val="26"/>
        </w:rPr>
        <w:t>Информатизация здравоохранения - неотъемлемой частью организации здравоохранения. Построены локальные вычислительные сети на 1288 рабочих мест. Все медицинские организации обеспечены защищенными каналами передачи данных. Построена и работает инфраструктура из 425 автоматизированных рабочих мест (АРМ), обеспеченные средствами криптозащиты. Внедрена медицинская информационная система (О-7), включающая: «Электронную регистратуру», «Голосовой сервис» записи на прием к врачу,  «Электронную медицинскую карту» - полноценную реализацию данного сервиса в основном тормозит недостаточное обеспечение медорганизаций АРМами (на сегодня – 33%). Внедрена программа «Мониторинг беременных». Практически на весь санитарный транспорт установлена навигационная система «Г</w:t>
      </w:r>
      <w:r>
        <w:rPr>
          <w:caps/>
          <w:sz w:val="26"/>
          <w:szCs w:val="26"/>
        </w:rPr>
        <w:t>лонас</w:t>
      </w:r>
      <w:r>
        <w:rPr>
          <w:sz w:val="26"/>
          <w:szCs w:val="26"/>
        </w:rPr>
        <w:t>» (75 автомашин). Ведутся работы по интеграции с информационной системой ТФОМС, федеральной электронной регистратурой (ФЭР-2) и др. В настоящее время начинается реализация двух новых разделов «Скорая медицинская помощь» и «Лекарственное обеспечение»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 xml:space="preserve">В прошедшем году Министерством здравоохранения уделялось значительное внимание вопросам организации. Проведено 4 коллегии, на которых рассмотрены 11 важнейших вопросов по основным разделам здравоохранения. 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ает Общественный Совет при МЗ РА по контролю за качеством и доступностью медицинской помощи населению, в который вошли представители общественных организаций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и проблемами здравоохранения региона являются: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- недостаток врачей – некоторых узких специальностей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ый уровень квалификации определенной части наших коллег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 высокая эффективность использования дорогостоящего диагностического оборудования и недостаточная своевременная выявляемость социально-значимых заболеваний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ая ориентированность медработников первичного звена на высокоэффективную профилактическую направленность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 качественное проведение классического диспансерного наблюдения больных определенных групп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ая ориентированность на эффективную реабилитацию больных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этики и деонтологии медицинских работников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сновные направления в развитии здравоохранения Республики Алтай определены ключевыми показателями социально-экономического развития РФ в соответствии  с указами Президента РФ В.В.Путина от 7 мая 2012 года. </w:t>
      </w:r>
    </w:p>
    <w:p>
      <w:pPr>
        <w:pStyle w:val="Normal"/>
        <w:ind w:left="36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 xml:space="preserve">Показатели дорожной карты по 2015 году:    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мертность (на 1000 нас.): план - 11,4; факт – 10,9. Показатель достигнут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ладенческая смертность: (на 1000 род. живыми): план 12,0; факт 9,8. Показатель достигнут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нская смертность: план – 0; факт – 24,9. Показатель не достигнут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 xml:space="preserve">Детская смертность от 0 до 17 лет (на 10 тыс. детского нас.): план – 12,9; факт – 12,3. Показатель достигнут.              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ертность от БСК (на 100 т.н.): план – 529,6; факт – 426,8. Показатель достигнут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>Смертность от новообразований (на 100 т.н.): план – 150,0; факт – 153,5. Показатель не достигнут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 xml:space="preserve">Смертность от ДТП (на 100 т.н.): план - 22,0; факт – 26,6. Показатель не достигнут.       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олеваемость туберкулезом на 100 т.н.: план – 65,5; факт – 72,5. Показатель достигнут. 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ертность от туберкулеза на 100 т.н.: план – 19,3; факт – 9,8. Показатель достигнут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 xml:space="preserve">Средняя заработная плата врачей по региону составила: </w:t>
      </w:r>
      <w:r>
        <w:rPr>
          <w:color w:val="000000"/>
          <w:w w:val="99"/>
          <w:sz w:val="28"/>
          <w:szCs w:val="28"/>
        </w:rPr>
        <w:t>45 312</w:t>
      </w:r>
      <w:r>
        <w:rPr>
          <w:sz w:val="26"/>
          <w:szCs w:val="26"/>
        </w:rPr>
        <w:t xml:space="preserve"> руб. Соотношение средней заработной платы врачей к средней заработной плате в Республике Алтай составило 203,9% План дорожной карты – 178,9%. Показатель превышен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 xml:space="preserve">Средняя заработная плата средних медработников по региону составила: </w:t>
      </w:r>
      <w:r>
        <w:rPr>
          <w:color w:val="000000"/>
          <w:w w:val="99"/>
          <w:sz w:val="28"/>
          <w:szCs w:val="28"/>
        </w:rPr>
        <w:t xml:space="preserve">21 385 </w:t>
      </w:r>
      <w:r>
        <w:rPr>
          <w:sz w:val="26"/>
          <w:szCs w:val="26"/>
        </w:rPr>
        <w:t xml:space="preserve">руб. Соотношение средней заработной платы средних медработников к средней заработной платы в Республике Алтай составило </w:t>
      </w:r>
      <w:r>
        <w:rPr>
          <w:color w:val="000000"/>
          <w:w w:val="99"/>
          <w:sz w:val="28"/>
          <w:szCs w:val="28"/>
        </w:rPr>
        <w:t xml:space="preserve">96,2%. </w:t>
      </w:r>
      <w:r>
        <w:rPr>
          <w:sz w:val="26"/>
          <w:szCs w:val="26"/>
        </w:rPr>
        <w:t>План дорожной карты – 85,2%. Показатель превышен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/>
      </w:pPr>
      <w:r>
        <w:rPr>
          <w:sz w:val="26"/>
          <w:szCs w:val="26"/>
        </w:rPr>
        <w:t xml:space="preserve">Средняя заработная плата младших медработников по региону составила: </w:t>
      </w:r>
      <w:r>
        <w:rPr>
          <w:color w:val="000000"/>
          <w:w w:val="99"/>
          <w:sz w:val="28"/>
          <w:szCs w:val="28"/>
        </w:rPr>
        <w:t xml:space="preserve">12 151 </w:t>
      </w:r>
      <w:r>
        <w:rPr>
          <w:sz w:val="26"/>
          <w:szCs w:val="26"/>
        </w:rPr>
        <w:t xml:space="preserve">руб. Соотношение средней заработной платы младших медработников к средней заработной платы в Республике Алтай составило </w:t>
      </w:r>
      <w:r>
        <w:rPr>
          <w:color w:val="000000"/>
          <w:w w:val="99"/>
          <w:sz w:val="28"/>
          <w:szCs w:val="28"/>
        </w:rPr>
        <w:t>54,7</w:t>
      </w:r>
      <w:r>
        <w:rPr>
          <w:sz w:val="26"/>
          <w:szCs w:val="26"/>
        </w:rPr>
        <w:t>%. План дорожной карты – 52,4%. Показатель также превышен.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работу Министерства здравоохранения Республики Алтай и  учреждений здравоохранения РА удовлетворительной.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540"/>
        <w:jc w:val="both"/>
        <w:rPr/>
      </w:pPr>
      <w:r>
        <w:rPr>
          <w:b/>
          <w:sz w:val="26"/>
          <w:szCs w:val="26"/>
        </w:rPr>
        <w:t>Рекомендовать</w:t>
      </w:r>
      <w:r>
        <w:rPr>
          <w:sz w:val="26"/>
          <w:szCs w:val="26"/>
        </w:rPr>
        <w:t xml:space="preserve">: </w:t>
      </w:r>
    </w:p>
    <w:p>
      <w:pPr>
        <w:pStyle w:val="Normal"/>
        <w:ind w:left="360" w:firstLine="540"/>
        <w:jc w:val="both"/>
        <w:rPr/>
      </w:pPr>
      <w:r>
        <w:rPr>
          <w:b/>
          <w:sz w:val="26"/>
          <w:szCs w:val="26"/>
        </w:rPr>
        <w:t xml:space="preserve">1. Министерству здравоохранения РА (Пелеганчук В.А.): 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1.1. Обеспечить выполнение федеральных программ в сфере здравоохранения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1.2. Продолжить реализацию программы развития здравоохранения Республики Алтай в соответствии с программой развития здравоохранения РФ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1.3. Считать приоритетными направлениями вопросы профилактики, детства и родовспоможения, внедрения новых высокотехнологичных методов лечения, реабилитации, а также информатизации здравоохранения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Усилить  работу с медицинскими организациями РА по повышению качества и доступности медицинской помощи населению РА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 xml:space="preserve">1.5. Проводить работу по оптимизации и эффективности работы медицинских организаций республики. 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лавным врачам медицинских организаций: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1. Обеспечить исполнение предложений главных специалистов МЗ РА по итогам январских мини-коллегий МЗ РА 2016 года, и доложить об исполнении главным специалистов соответствующих служб в означенные сроки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2. Обеспечить планомерную работу по привлечению медицинских кадров через заключение договоров со студентами медицинских ВУЗов и Горно-Алтайского медколлежда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3. Республиканским учреждениям активизировать выездную работу с оказанием практической, консультативной и организационно-методической помощи сельским медицинским организациям республики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4. Обеспечить безусловное выполнение федеральных программ в сфере здравоохранения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Обеспечить качественное и своевременное проведение диспансеризации и диспансерного наблюдения населения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Провести мероприятия и обеспечить выполнение показателей по снижению смертности от болезней органов дыхания, пищеварения, ишемической болезни сердца, цереброваскулярных болезней, туберкулеза, онкологических заболеваний, ДТП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Обеспечить выполнение демографических и экономических показателей «дорожной карты»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Усилить внутренний внутриведомственный контроль качества и безопасности медицинской деятельности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Стимулировать медработников на повышение квалификации и прохождение аттестации через методы дополнительного материального стимулирования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Принять меры по дооснащению учреждений здравоохранения медицинским оборудованием в соответствии с Порядками оказания медицинской помощи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Принять исчерпывающие меры по выполнению компенсирующих мероприятий по приведению материально-технического состояния больниц к требованиям СанПиН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Считать работы по информатизации здравоохранения, диспансеризации населения, службы детства и родовспоможения, организацию лекарственного обеспечения населения (в том числе розничная торговля лекарственными препаратами на ФАП), формирование здорового образа жизни у населения Республики Алтай приоритетными, обеспечить надлежащее исполнение задач по данным направлениям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2.13. Обеспечить рациональное взаимодействие с администрациями муниципальных образований в организации медицинской помощи населению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лавным специалистам Министерства здравоохранения РА: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3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ть контроль исполнения предложений главных специалистов МЗ РА по итогам январских мини-коллегий МЗ РА 2016 года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3.2. Привести работу подведомственных служб в строгое соответствие с Положением о главных специалистах МЗ РА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Обеспечить качественное сопровождение в выполнении федеральных программ в сфере здравоохранения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Активизировать выездную работу с оказанием практической, консультативной и организационно-методической помощи сельским медицинским организациям республики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Усилить контроль за качеством диспансеризации населения и диспансерного наблюдения профильных больных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Разработать методические рекомендации о количественных и качественных нормативах использования диагностической аппаратуры (рентген-исследования, маммографии, УЗИ, ФГС, функциональная диагностика)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3.7. Активизировать работу по отбору больных на высокотехнологичные и специализированные виды медицинской помощи;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 xml:space="preserve">3.8. Более активно принимать меры по внедрению современных технологий для диагностики и лечения больных. </w:t>
      </w:r>
    </w:p>
    <w:p>
      <w:pPr>
        <w:pStyle w:val="Normal"/>
        <w:ind w:left="360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ешения Коллегии оставляю за собой.</w:t>
      </w:r>
    </w:p>
    <w:p>
      <w:pPr>
        <w:pStyle w:val="Normal"/>
        <w:ind w:left="360" w:right="-76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Министр                                                                            </w:t>
        <w:tab/>
        <w:tab/>
        <w:tab/>
        <w:t xml:space="preserve">     В.А. Пелеганчук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Секретарь Коллегии                                                                </w:t>
        <w:tab/>
        <w:tab/>
        <w:t xml:space="preserve">     Ф.Ф. Федот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w w:val="99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w w:val="99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2z2">
    <w:name w:val="WW8Num22z2"/>
    <w:qFormat/>
    <w:rPr>
      <w:rFonts w:ascii="Calibri" w:hAnsi="Calibri" w:cs="Times New Roman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2">
    <w:name w:val="Заголовок №2_"/>
    <w:qFormat/>
    <w:rPr>
      <w:b/>
      <w:bCs/>
      <w:spacing w:val="9"/>
      <w:shd w:fill="FFFFFF" w:val="clear"/>
      <w:lang w:bidi="ar-SA"/>
    </w:rPr>
  </w:style>
  <w:style w:type="character" w:styleId="Style15">
    <w:name w:val="Колонтитул"/>
    <w:qFormat/>
    <w:rPr>
      <w:rFonts w:ascii="Times New Roman" w:hAnsi="Times New Roman" w:cs="Times New Roman"/>
      <w:color w:val="000000"/>
      <w:spacing w:val="2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w w:val="99"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000000"/>
      <w:w w:val="99"/>
      <w:kern w:val="2"/>
      <w:sz w:val="32"/>
      <w:szCs w:val="32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ind w:hanging="360"/>
    </w:pPr>
    <w:rPr>
      <w:spacing w:val="5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0" w:before="420" w:after="0"/>
      <w:outlineLvl w:val="1"/>
    </w:pPr>
    <w:rPr>
      <w:b/>
      <w:bCs/>
      <w:spacing w:val="9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1">
    <w:name w:val="Zag_1"/>
    <w:basedOn w:val="Normal"/>
    <w:qFormat/>
    <w:pPr>
      <w:keepNext w:val="true"/>
      <w:suppressAutoHyphens w:val="true"/>
      <w:snapToGrid w:val="false"/>
      <w:spacing w:lineRule="auto" w:line="230" w:before="120" w:after="60"/>
      <w:jc w:val="center"/>
    </w:pPr>
    <w:rPr>
      <w:b/>
      <w:sz w:val="22"/>
      <w:szCs w:val="20"/>
    </w:rPr>
  </w:style>
  <w:style w:type="paragraph" w:styleId="Spisok">
    <w:name w:val="spisok"/>
    <w:basedOn w:val="Normal"/>
    <w:qFormat/>
    <w:pPr>
      <w:tabs>
        <w:tab w:val="clear" w:pos="708"/>
        <w:tab w:val="left" w:pos="567" w:leader="none"/>
      </w:tabs>
      <w:spacing w:lineRule="auto" w:line="23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Красная строка 21"/>
    <w:basedOn w:val="TextBodyIndent"/>
    <w:qFormat/>
    <w:pPr>
      <w:suppressAutoHyphens w:val="true"/>
      <w:ind w:left="283" w:firstLine="210"/>
    </w:pPr>
    <w:rPr/>
  </w:style>
  <w:style w:type="paragraph" w:styleId="Style26">
    <w:name w:val="拎珙恹_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43:00Z</dcterms:created>
  <dc:creator>Федотов</dc:creator>
  <dc:description/>
  <cp:keywords/>
  <dc:language>en-US</dc:language>
  <cp:lastModifiedBy>Байлагасова</cp:lastModifiedBy>
  <cp:lastPrinted>2015-02-18T10:24:00Z</cp:lastPrinted>
  <dcterms:modified xsi:type="dcterms:W3CDTF">2016-02-20T02:48:00Z</dcterms:modified>
  <cp:revision>374</cp:revision>
  <dc:subject/>
  <dc:title/>
</cp:coreProperties>
</file>