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ТЕЛЬСТВО РЕСПУБЛИКИ АЛТА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июля 2013 года № 401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орно-Алтай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 уполномоченном исполнительном органе государственной власти Республики Алтай по формированию независимой системы оценки качества работы организаций, оказывающих социальные услуги, на 2013-2015 год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7 мая 2012 года № 597, постановлением Правительства Российской Федерации от 30 марта 2013 года № 286 «О формировании независимой системы оценки качества работы организаций, оказывающих социальные услуги», в целях реализации плана мероприятий по формированию независимой системы оценки качества работы организаций, оказывающих социальные услуги, на 2013-2015 годы, утвержденного распоряжением Правительства Российской Федерации от 30 марта 2013 года № 487-р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становить, что </w:t>
      </w:r>
      <w:r>
        <w:rPr>
          <w:rFonts w:cs="Times New Roman" w:ascii="Times New Roman" w:hAnsi="Times New Roman"/>
          <w:sz w:val="28"/>
          <w:szCs w:val="28"/>
        </w:rPr>
        <w:t>уполномоченным исполнительным органом государственной власти Республики Алтай по формированию независимой системы оценки качества работы организаций, оказывающих социальные услуги, на 2013-2015 годы в сфере образования, здравоохранения, культуры, социальной защиты и спорта является Министерство труда и социального развития Республики Алтай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главам муниципальных образований в Республике Алтай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уполномоченный орган местного самоуправления в Республике Алтай по формированию независимой системы оценки качества работы организаций, оказывающих социальные услуги, на 2013-2015 годы в срок до 1 июля 2013 год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взаимодействия органов местного самоуправления в Республике Алтай с общественными организациями, профессиональными сообществами, создать общественный совет в срок до 1 июля 2013 года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Распоряжения возложить на Первого заместителя Председателя Правительства Республики Алтай Ю.В.Антарадо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еспублики Алтай,                                                   А.В. Бердник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Normal"/>
        <w:ind w:left="-284" w:firstLine="99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спублики Алтай     </w:t>
        <w:tab/>
        <w:tab/>
        <w:tab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22:00Z</dcterms:created>
  <dc:creator>Хабарова Снежана</dc:creator>
  <dc:description/>
  <cp:keywords/>
  <dc:language>en-US</dc:language>
  <cp:lastModifiedBy>Евгений</cp:lastModifiedBy>
  <cp:lastPrinted>2013-06-25T12:20:00Z</cp:lastPrinted>
  <dcterms:modified xsi:type="dcterms:W3CDTF">2013-08-09T09:22:00Z</dcterms:modified>
  <cp:revision>2</cp:revision>
  <dc:subject/>
  <dc:title/>
</cp:coreProperties>
</file>