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60" w:before="0" w:after="40"/>
        <w:ind w:left="20" w:hanging="0"/>
        <w:rPr/>
      </w:pPr>
      <w:bookmarkStart w:id="0" w:name="bookmark0"/>
      <w:r>
        <w:rPr/>
        <w:t>МИНИСТЕРСТВО ТРУДА И СОЦИАЛЬНОГО РАЗВИТИЯ</w:t>
      </w:r>
      <w:bookmarkEnd w:id="0"/>
    </w:p>
    <w:p>
      <w:pPr>
        <w:pStyle w:val="12"/>
        <w:keepNext w:val="true"/>
        <w:keepLines/>
        <w:shd w:fill="auto" w:val="clear"/>
        <w:spacing w:lineRule="exact" w:line="260" w:before="0" w:after="302"/>
        <w:ind w:left="20" w:hanging="0"/>
        <w:rPr/>
      </w:pPr>
      <w:bookmarkStart w:id="1" w:name="bookmark1"/>
      <w:r>
        <w:rPr/>
        <w:t>РЕСПУБЛИКИ АЛТАЙ</w:t>
      </w:r>
      <w:bookmarkEnd w:id="1"/>
    </w:p>
    <w:p>
      <w:pPr>
        <w:pStyle w:val="12"/>
        <w:keepNext w:val="true"/>
        <w:keepLines/>
        <w:shd w:fill="auto" w:val="clear"/>
        <w:spacing w:lineRule="exact" w:line="260" w:before="0" w:after="302"/>
        <w:ind w:left="20" w:hanging="0"/>
        <w:rPr/>
      </w:pPr>
      <w:bookmarkStart w:id="2" w:name="bookmark2"/>
      <w:r>
        <w:rPr/>
        <w:t>ПРИКАЗ</w:t>
      </w:r>
      <w:bookmarkEnd w:id="2"/>
    </w:p>
    <w:p>
      <w:pPr>
        <w:pStyle w:val="TextBody"/>
        <w:shd w:fill="auto" w:val="clear"/>
        <w:tabs>
          <w:tab w:val="clear" w:pos="720"/>
          <w:tab w:val="left" w:pos="7734" w:leader="none"/>
        </w:tabs>
        <w:spacing w:lineRule="exact" w:line="260" w:before="0" w:after="0"/>
        <w:ind w:left="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» августа 2013 года                                                                                   № П/</w:t>
      </w:r>
      <w:r>
        <w:rPr>
          <w:sz w:val="28"/>
          <w:szCs w:val="28"/>
          <w:lang w:val="en-US"/>
        </w:rPr>
        <w:t>128</w:t>
      </w:r>
    </w:p>
    <w:p>
      <w:pPr>
        <w:pStyle w:val="TextBody"/>
        <w:shd w:fill="auto" w:val="clear"/>
        <w:spacing w:lineRule="exact" w:line="260" w:before="0" w:after="608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12"/>
        <w:keepNext w:val="true"/>
        <w:keepLines/>
        <w:shd w:fill="auto" w:val="clear"/>
        <w:spacing w:lineRule="exact" w:line="322" w:before="0" w:after="304"/>
        <w:ind w:left="20" w:hanging="0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 xml:space="preserve">О создании Общественного </w:t>
      </w:r>
      <w:bookmarkEnd w:id="3"/>
      <w:r>
        <w:rPr>
          <w:color w:val="000000"/>
          <w:sz w:val="28"/>
          <w:szCs w:val="28"/>
        </w:rPr>
        <w:t>совета по вопросам</w:t>
      </w:r>
      <w:r>
        <w:rPr>
          <w:bCs w:val="false"/>
          <w:color w:val="000000"/>
          <w:sz w:val="28"/>
          <w:szCs w:val="28"/>
        </w:rPr>
        <w:t xml:space="preserve"> формирования независимой оценки качества работы организаций, оказывающих социальные услуги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в сфере образования, здравоохранения, культуры, социального обслуживания, физической культуры и спорта на 2013- 2015 годы в Республики Алтай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становления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, распоряжения Правительства Российской Федерации от 30 марта 2013 года № 487-р «Об утверждении Плана мероприятий по формированию независимой системы оценки качества работы организаций, оказывающих социальные услуги, на 2013-2015 годы», распоряжения  Правительства Республики Алтай от 28 июня 2013 года № 401-р «Об уполномоченном исполнительном органе государственной власти Республики Алтай по формированию независимой системы оценки качества работы организаций, оказывающих социальные услуги, на 2013-2015 годы» </w:t>
      </w:r>
      <w:r>
        <w:rPr>
          <w:rStyle w:val="Style16"/>
          <w:sz w:val="28"/>
          <w:szCs w:val="28"/>
        </w:rPr>
        <w:t>приказываю: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317" w:before="0" w:after="0"/>
        <w:ind w:left="500" w:right="2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Утвердить: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остав Общественного совета</w:t>
      </w:r>
      <w:r>
        <w:rPr>
          <w:color w:val="000000"/>
          <w:sz w:val="28"/>
          <w:szCs w:val="28"/>
        </w:rPr>
        <w:t xml:space="preserve"> по вопросам</w:t>
      </w:r>
      <w:r>
        <w:rPr>
          <w:bCs/>
          <w:color w:val="000000"/>
          <w:sz w:val="28"/>
          <w:szCs w:val="28"/>
        </w:rPr>
        <w:t xml:space="preserve"> формирования независимой оценки качества работы организаций, оказывающих социальные услуг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фере образования, здравоохранения, культуры, социального обслуживания, физической культуры и спорта на 2013- 2015 годы в Республики Алтай</w:t>
      </w:r>
      <w:r>
        <w:rPr>
          <w:sz w:val="28"/>
          <w:szCs w:val="28"/>
        </w:rPr>
        <w:t>, согласно приложению № 1 к настоящему Приказ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Общественном совете</w:t>
      </w:r>
      <w:r>
        <w:rPr>
          <w:rFonts w:cs="Times New Roman" w:ascii="Times New Roman" w:hAnsi="Times New Roman"/>
          <w:sz w:val="28"/>
          <w:szCs w:val="28"/>
        </w:rPr>
        <w:t xml:space="preserve"> по вопрос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я независимой оценки качества работы организаций, оказывающих социальные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фере образования, здравоохранения, культуры, социального обслуживания, физической культуры и спорта на 2013- 2015 годы в Республики Алтай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риказу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троль за исполнением приказа возложить на заместителя министра труда и социального развития Республики Алтай, начальника отдела социального развития В.З.Сазонову.</w:t>
      </w:r>
    </w:p>
    <w:p>
      <w:pPr>
        <w:pStyle w:val="TextBody"/>
        <w:shd w:fill="auto" w:val="clear"/>
        <w:tabs>
          <w:tab w:val="clear" w:pos="720"/>
          <w:tab w:val="left" w:pos="884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>Г.П. Сумин</w:t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2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  труда и социального развития Республики Алтай</w:t>
      </w:r>
    </w:p>
    <w:p>
      <w:pPr>
        <w:pStyle w:val="Normal"/>
        <w:ind w:left="5246" w:firstLine="708"/>
        <w:rPr>
          <w:sz w:val="28"/>
          <w:szCs w:val="28"/>
        </w:rPr>
      </w:pPr>
      <w:r>
        <w:rPr>
          <w:rFonts w:cs="Times New Roman" w:ascii="Times New Roman" w:hAnsi="Times New Roman"/>
        </w:rPr>
        <w:t>от «02» августа 2013г. № П/128</w:t>
      </w:r>
    </w:p>
    <w:p>
      <w:pPr>
        <w:pStyle w:val="12"/>
        <w:keepNext w:val="true"/>
        <w:keepLines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12"/>
        <w:keepNext w:val="true"/>
        <w:keepLines/>
        <w:shd w:fill="auto" w:val="clear"/>
        <w:rPr/>
      </w:pPr>
      <w:r>
        <w:rPr/>
        <w:t>Общественного Совета по формированию независимой системы оценки качества работы организаций, оказывающих социальные услуги, на 2013-2015 годы</w:t>
      </w:r>
    </w:p>
    <w:tbl>
      <w:tblPr>
        <w:tblW w:w="1047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76"/>
      </w:tblGrid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дырова Нина Ивановна- 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11pt"/>
                <w:b w:val="false"/>
                <w:sz w:val="28"/>
                <w:szCs w:val="28"/>
              </w:rPr>
              <w:t>Член Общественной палаты, президент</w:t>
            </w:r>
            <w:r>
              <w:rPr>
                <w:sz w:val="28"/>
                <w:szCs w:val="28"/>
              </w:rPr>
              <w:t xml:space="preserve"> некоммерческого партнерства «Союз работников социальной службы Республики Алтай», </w:t>
            </w:r>
            <w:r>
              <w:rPr>
                <w:rStyle w:val="11pt"/>
                <w:b w:val="false"/>
                <w:sz w:val="28"/>
                <w:szCs w:val="28"/>
              </w:rPr>
              <w:t xml:space="preserve">директор автономного учреждения Республики Алтай «Комплексный центр социального обслуживания населения», </w:t>
            </w:r>
            <w:r>
              <w:rPr>
                <w:rStyle w:val="11pt"/>
                <w:sz w:val="28"/>
                <w:szCs w:val="28"/>
              </w:rPr>
              <w:t>председатель Общественного совета</w:t>
            </w:r>
            <w:r>
              <w:rPr>
                <w:rStyle w:val="11pt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764" w:hRule="atLeast"/>
        </w:trPr>
        <w:tc>
          <w:tcPr>
            <w:tcW w:w="5103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/>
            </w:pPr>
            <w:r>
              <w:rPr>
                <w:rStyle w:val="11pt"/>
                <w:b w:val="false"/>
                <w:sz w:val="28"/>
                <w:szCs w:val="28"/>
              </w:rPr>
              <w:t>Лыкова Ирина Дьимжаевна-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rStyle w:val="11pt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11pt"/>
                <w:b w:val="false"/>
                <w:sz w:val="28"/>
                <w:szCs w:val="28"/>
              </w:rPr>
              <w:t xml:space="preserve">заместитель начальника отдела социального развития Министерства труда и социального развития Республики Алтай, </w:t>
            </w:r>
            <w:r>
              <w:rPr>
                <w:rStyle w:val="11pt"/>
                <w:sz w:val="28"/>
                <w:szCs w:val="28"/>
              </w:rPr>
              <w:t>секретарь Общественного совета</w:t>
            </w:r>
            <w:r>
              <w:rPr>
                <w:rStyle w:val="11pt"/>
                <w:b w:val="false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>
                <w:rStyle w:val="11pt"/>
                <w:sz w:val="28"/>
                <w:szCs w:val="28"/>
              </w:rPr>
            </w:pPr>
            <w:r>
              <w:rPr>
                <w:rStyle w:val="11pt"/>
                <w:sz w:val="28"/>
                <w:szCs w:val="28"/>
              </w:rPr>
              <w:t>Члены Общественного совета: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11pt"/>
                <w:b w:val="false"/>
                <w:sz w:val="28"/>
                <w:szCs w:val="28"/>
              </w:rPr>
              <w:t>Алтайчинова Надежда Михайловна -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бюджетного учреждения здравоохранения Республики Алтай «Психиатрическая больница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/>
            </w:pPr>
            <w:r>
              <w:rPr>
                <w:rStyle w:val="11pt"/>
                <w:b w:val="false"/>
                <w:sz w:val="28"/>
                <w:szCs w:val="28"/>
              </w:rPr>
              <w:t>Бедюров Бронтой Янгович -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/>
            </w:pPr>
            <w:r>
              <w:rPr>
                <w:sz w:val="28"/>
                <w:szCs w:val="28"/>
              </w:rPr>
              <w:t>Эл Башчы алтайского народа, председатель Союза писателей Республики Алтай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брус Мария Павловна -</w:t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лякова Людмила Герасимовна - </w:t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ндовицкая Валентина Петровна -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/>
            </w:pPr>
            <w:r>
              <w:rPr>
                <w:sz w:val="28"/>
                <w:szCs w:val="28"/>
              </w:rPr>
              <w:t>председатель городского Совета ветеранов;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социальной</w:t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Горно-Алтайского государственного университета, доктор социальных наук, профессор (по согласованию);</w:t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269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труда Республики Алтай (по согласованию)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napToGrid w:val="false"/>
              <w:ind w:right="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hd w:fill="auto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ова Татьяна Анатольевна - </w:t>
            </w:r>
          </w:p>
          <w:p>
            <w:pPr>
              <w:pStyle w:val="3"/>
              <w:shd w:fill="auto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ind w:right="2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ев Виктор Геннадьевич -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napToGrid w:val="false"/>
              <w:spacing w:lineRule="exact" w:line="269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269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ри Главе Республики Алтай, Председателе Правительства Республики Алтай по правам ребенка в Республике Алтай;</w:t>
            </w:r>
          </w:p>
          <w:p>
            <w:pPr>
              <w:pStyle w:val="3"/>
              <w:shd w:fill="auto" w:val="clear"/>
              <w:spacing w:lineRule="exact" w:line="269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269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269"/>
              <w:ind w:left="20" w:right="20" w:hanging="0"/>
              <w:rPr/>
            </w:pPr>
            <w:r>
              <w:rPr>
                <w:sz w:val="28"/>
                <w:szCs w:val="28"/>
              </w:rPr>
              <w:t>руководитель региональной общественной организации «Молодой Алтай» Республики Алтай, директор автономного образовательного учреждения начального профессионального образования Республики Алтай «Профессиональное училище № 84» (по согласованию);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ind w:right="2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Андрей Геннадьевич -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ъединенной организации Профсоюзов Республики Алтай (по согласованию)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Алёна Борисовна -</w:t>
            </w:r>
          </w:p>
        </w:tc>
        <w:tc>
          <w:tcPr>
            <w:tcW w:w="5376" w:type="dxa"/>
            <w:tcBorders/>
          </w:tcPr>
          <w:p>
            <w:pPr>
              <w:pStyle w:val="3"/>
              <w:spacing w:lineRule="auto" w:line="240"/>
              <w:ind w:right="23" w:hanging="0"/>
              <w:rPr/>
            </w:pPr>
            <w:r>
              <w:rPr>
                <w:sz w:val="28"/>
                <w:szCs w:val="28"/>
              </w:rPr>
              <w:t xml:space="preserve">председатель  Комитета по                                              социальной защите и охране здоровья                                                                населения Государственного Собрания – </w:t>
            </w:r>
          </w:p>
          <w:p>
            <w:pPr>
              <w:pStyle w:val="3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 Курултай Республики Алтай (по согласованию);                        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/>
            </w:pPr>
            <w:r>
              <w:rPr>
                <w:rStyle w:val="11pt"/>
                <w:b w:val="false"/>
                <w:sz w:val="28"/>
                <w:szCs w:val="28"/>
              </w:rPr>
              <w:t>Кончева Татьяна Анатольевна -</w:t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/>
            </w:pPr>
            <w:r>
              <w:rPr>
                <w:rStyle w:val="11pt"/>
                <w:b w:val="false"/>
                <w:sz w:val="28"/>
                <w:szCs w:val="28"/>
              </w:rPr>
              <w:t>Максимов Роман Николаевич -</w:t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rStyle w:val="11pt"/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Мартынова Галина Дмитриевна -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орова Валентина Васильевна -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napToGrid w:val="false"/>
              <w:spacing w:before="0" w:after="180"/>
              <w:ind w:right="20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>
                <w:rStyle w:val="11pt"/>
                <w:b w:val="false"/>
                <w:sz w:val="28"/>
                <w:szCs w:val="28"/>
              </w:rPr>
              <w:t>директор филиала ГТРК «Горный Алтай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3"/>
              <w:shd w:fill="auto" w:val="clear"/>
              <w:spacing w:before="0" w:after="180"/>
              <w:ind w:right="20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3"/>
              <w:shd w:fill="auto" w:val="clear"/>
              <w:ind w:right="23" w:hanging="0"/>
              <w:rPr/>
            </w:pPr>
            <w:r>
              <w:rPr>
                <w:rStyle w:val="11pt"/>
                <w:b w:val="false"/>
                <w:sz w:val="28"/>
                <w:szCs w:val="28"/>
              </w:rPr>
              <w:t>руководитель</w:t>
            </w:r>
            <w:r>
              <w:rPr>
                <w:color w:val="000000"/>
                <w:sz w:val="28"/>
                <w:szCs w:val="28"/>
              </w:rPr>
              <w:t xml:space="preserve"> Горно-Алтайской местной организации Всероссийского общества слепых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rStyle w:val="11pt"/>
                <w:b w:val="false"/>
                <w:sz w:val="28"/>
                <w:szCs w:val="28"/>
              </w:rPr>
              <w:t>;</w:t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rStyle w:val="11pt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член Общественной палаты, руководитель, председатель Алтайского регионального отделения Общероссийского общественного благотворительного фонда «Российский детский фонд» (по согласованию);</w:t>
            </w:r>
          </w:p>
          <w:p>
            <w:pPr>
              <w:pStyle w:val="3"/>
              <w:shd w:fill="auto" w:val="clear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бюджетного образовательного учреждения Республики Алтай «Институт повышения квалификации и профессиональной переподготовки работников образования Республики Алтай», руководитель общественной организации «Ассоциация инновационных школ Республики Алтай» (по согласованию);</w:t>
            </w:r>
          </w:p>
          <w:p>
            <w:pPr>
              <w:pStyle w:val="3"/>
              <w:shd w:fill="auto" w:val="clear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ич Юлия Владимировна -   </w:t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ин Сергей Александрович -               </w:t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Хорового общества Республики Алтай (по согласованию);</w:t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before="0" w:after="12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юджетно-образовательного учреждения дополнительного образования детей Республики Алтай «ДЮСАШ» (по согласованию);</w:t>
            </w:r>
          </w:p>
        </w:tc>
      </w:tr>
      <w:tr>
        <w:trPr>
          <w:trHeight w:val="18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канов Фридрих Леонидович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инова Светлана Владимировна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Федор Федорович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а Валентина Александровна -</w:t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ер Семен Семенович -</w:t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8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работник культуры Российской Федерации, пенсионер (по согласованию)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зенного образовательное учреждение Республики Алтай «Школа- интернат № 1 для детей сирот и детей оставшихся без попечения родителей имени Г.К.Жукова (по согласованию)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ссоциации врачей Республики Алтай (по согласованию)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го отделения Общероссийской общественной организации «Всероссийское педагогическое воспитание» директор бюджетного учреждения Республики Алтай «Республиканский центр оценки качества образования»  (по согласованию)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человека в Республике Алтай.</w:t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ерства  труда и социального развития Республики Алт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02» августа 2013г. № П/12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ственном совете по формированию независимой оценки качества работы государственных организаций, оказывающих социальные услуги в сфере образования, здравоохранения, культуры, социального обслуживания, физической культуры и спорта на 2013- 201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щественный совет по вопросам формирования независимой оценки качества работы организаций, оказывающих социальные услуги в сфере образования, здравоохранения, культуры, социального обслуживания, физической культуры и спорта на 2013- 2015 годы в Республики Алтай  (далее – Общественный совет) является постоянно действующим коллегиальным  совещательным (консультативным) органом при уполномоченном органе Правительства Республики Алтай Министерстве труда и социального развития Республики Алтай (далее – Министерство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 Общественного совета утверждается приказом Министерства на основании предложений государственных органов, общественных объединений, граждан и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ой целью деятельности Общественного совета является принятие решений по проблемам реализации государственной политики в сфере образования, здравоохранения, культуры, социального обслуживания, физической культуры и спорта, содействие выполнению соответствующих программ, внесение предложений по подготовке нормативно-правовых документов и планов мероприятий по их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бщественный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еспублики Алтай, постановлениями и распоряжениями Главы Республики Алтай и Правительства Республики Алтай, а также настоящим Полож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и функции Общественного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Общественного совета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гласованных с Министерством рекомендаций по реализации государственной политики в социальной сфер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едложений по основным направлениям реализации государственной политики в сфере образования, здравоохранения, культуры, социального обслуживания, физической культуры и спорт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сение на рассмотрение руководства Министерства предложений и рекомендаций в виде решений Общественного совета, аналитических и информационных материалов, проектов нормативных правовых актов и и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рассмотрении и обсуждении вопросов деятельности государственных органов и учреждени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функциями Общественного совета являютс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ботка механизмов взаимодействия общественных организаций с Министерством;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министерства, исполнительных органов путем представления соответствующих предлож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смотрении и обсуждении вопросов деятельности министерств и комитет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нформации о качестве работы государственных учреждений, оказывающих услуги (далее – учреждений), включая результаты мониторинга и рейтингов их деятельн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зависимой оценки качества работы учреждений и формирование публичных рейтингов их деятельности с участием общественных организац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для разработки методических рекомендаций по проведению независимой оценки качества работы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рядок формирования и организация деятельности Общественного 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 состав Общественного совета входят председатель Общественного совета, секретарь Общественного совета и члены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едседатель Общественного совета назначается приказом Министерства, секретарем Общественного совета является лицо, замещающее должность государственной гражданской службы в Министерст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Общественного совета являются представители общественных объединений, организаций, государственных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деятельности Общественного совета являются заседания, которые проводятся по мере необходим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едседатель Общественного совет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Общественного совета (определяет перечень, сроки и порядок рассмотрения вопросов на заседаниях совет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внесению изменений в персональный состав Общественного совет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полномочия между членами Общественного совет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утверждает повестку дня и дату проведения заседаний в соответствии с планом деятельности Общественного совет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заседания Общественного совет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Общественного совета его функции выполняет член Общественного совета  по его пору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 Секретарь Общественного совет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вестку дня заседания Общественного сове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ю документооборота и делопроизводства Общественного сове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ссылку протоколов Общественного сове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протокол на каждом заседании Общественного совета, где включает следующие обязательные положения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проведения заседа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состав Общественного сове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у заседания Общественного совета, содержание рассматриваемых вопросов, материалов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бщественный совет осуществляет свою деятельность в соответствии с планом работы, принимаемым на заседании Общественного совета и утверждаемым его председателем. Общественный совет осуществляет свою деятельность в соответствии с принципами коллегиальности, равноправия, добровольности и гл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Заседание Общественного совета считается правомочным в случае, если на нем присутствует более половины его чле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весткой заседания Общественного совета на заседании могут присутствовать представители общественных объединений и организаций, не вошедших в состав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Решения Общественного совета принимаются простым большинством голосов членов Общественного совета, присутствующих на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правом голоса также обладает председатель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Решения Общественного совета оформляются протоколом, который подготавливается секретарем Общественного совета не позднее чем через семь рабочих дней со дня заседания и утверждается председателем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Информация о месте и времени проведения заседания Общественного совета размещается на официальном сайте Министерства в информационно-телекоммуникационной сети «Интернет», а также члены Общественного совета извещаются письменно не позднее чем за пять календарных дней до дня засе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9. Заседания Общественного совета проводятся по мере необходимости, но не реже одного раза в полгода. Повестку дня заседания и порядок их проведения определяет председатель Общественного совета или по поручению один из его замест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 Общественного совета, несогласный с принятым решением, имеет право в письменной форме изложить особое мнение, которое прилагается к соответствующему протоколу заседания Общественного 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 Решения Общественного совета носят рекомендательный характ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Министерство или орган исполнительной власти имеет право придерживаться иной позиции по рассмотренному Общественным советом вопросу. В случае, когда решение Общественного совета не может быть учтено, Министерство или орган исполнительной власти представляет Совету мотивированное заключение на его реш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Организационное и техническое обеспечение деятельности Общественного совета осуществляется Министерством труда и социального развития Республики Алта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ава членов Общественного 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Члены Общественного совета вправ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ться к председателю Общественного совета с предложениями о проведении заседания Общественного совета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вопросы для обсуждения на заседании Общественного сове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от органов государственной власти и органов местного самоуправления, организаций документы, материалы и информацию по вопросам, отнесенным к его компетен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на заседания Общественного совета представителей Министерств и комитетов, подведомственных  учреждений, органов законодательной и исполнительной власти, общественных и научных организаций, средств массовой информации и других участников заседаний Общественного совет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для рассмотрения вопросов, отнесенных к компетенции Общественного совета, рабочие группы. </w:t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870" w:leader="none"/>
        </w:tabs>
        <w:spacing w:lineRule="exact" w:line="26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22" w:right="440" w:gutter="0" w:header="0" w:top="1292" w:footer="0" w:bottom="1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Основной текст Знак"/>
    <w:basedOn w:val="Style14"/>
    <w:qFormat/>
    <w:rPr>
      <w:rFonts w:cs="Arial Unicode MS"/>
      <w:color w:val="000000"/>
    </w:rPr>
  </w:style>
  <w:style w:type="character" w:styleId="Style16">
    <w:name w:val="Основной текст + Полужирный"/>
    <w:basedOn w:val="11"/>
    <w:qFormat/>
    <w:rPr>
      <w:b/>
      <w:bCs/>
      <w:spacing w:val="70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pt">
    <w:name w:val="Основной текст + 11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6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740" w:after="360"/>
    </w:pPr>
    <w:rPr>
      <w:rFonts w:ascii="Times New Roman" w:hAnsi="Times New Roman" w:cs="Times New Roman"/>
      <w:color w:val="00000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0:00Z</dcterms:created>
  <dc:creator>Mintrud</dc:creator>
  <dc:description/>
  <cp:keywords/>
  <dc:language>en-US</dc:language>
  <cp:lastModifiedBy>Евгений</cp:lastModifiedBy>
  <cp:lastPrinted>2013-08-01T09:47:00Z</cp:lastPrinted>
  <dcterms:modified xsi:type="dcterms:W3CDTF">2013-08-09T09:20:00Z</dcterms:modified>
  <cp:revision>3</cp:revision>
  <dc:subject/>
  <dc:title/>
</cp:coreProperties>
</file>